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before="240" w:after="0"/>
        <w:jc w:val="both"/>
        <w:rPr/>
      </w:pPr>
      <w:r>
        <w:rPr>
          <w:sz w:val="26"/>
          <w:szCs w:val="26"/>
        </w:rPr>
        <w:t xml:space="preserve">transcendentes da pessoa e do mundo que estão surgindo, desenvolva meios de colaborar no favorecimento da emergência de uma saída transformacional para a crise global vivenciada pela humanidade? Colocando-me a favor desta última hipótese, dedico esta seção a examinar as reações e as posições de outros autores da ACP relativas às mudanças observadas nas ciências e nas pessoas no panorama da cultura contemporânea. Pretendo aqui demonstrar que as propostas de Rogers em direção a uma visão e a uma prática que aproximam a ACP do campo da Psicologia Transpessoal não pode ser considerada como uma opinião isolada dentre as fileiras de seus colaboradores e seguidores, representando antes um reforço a mais em uma sólida e crescente tendência emergente nos desenvolvimentos recentes da ACP, tendência esta que inclui, além dele, numerosos outros proponentes, inclusive </w:t>
      </w:r>
      <w:r>
        <w:rPr>
          <w:i/>
          <w:iCs/>
          <w:sz w:val="26"/>
          <w:szCs w:val="26"/>
        </w:rPr>
        <w:t>notáveis</w:t>
      </w:r>
      <w:r>
        <w:rPr>
          <w:sz w:val="26"/>
          <w:szCs w:val="26"/>
        </w:rPr>
        <w:t xml:space="preserve"> de destaque e peso no desenvolvimento histórico desta escola.</w:t>
      </w:r>
    </w:p>
    <w:p>
      <w:pPr>
        <w:pStyle w:val="Normal"/>
        <w:spacing w:lineRule="atLeast" w:line="360"/>
        <w:ind w:firstLine="1440"/>
        <w:jc w:val="both"/>
        <w:rPr/>
      </w:pPr>
      <w:r>
        <w:rPr>
          <w:sz w:val="26"/>
          <w:szCs w:val="26"/>
        </w:rPr>
        <w:t xml:space="preserve">Na verdade não se pode nem dizer que Rogers foi o pioneiro, no contexto da ACP, em sentir-se atraído pelas possibilidades que traria para a Psicologia em geral e para a ACP em particular, a adoção de uma visão de ciência e de pessoa que, para além dos propostas típicas da Psicologia Humanista, integrasse as dimensões transcendentes do ser e da realidade que, anteriormente ao desenvolvimento das modernas psicologias transpessoais, só haviam sido consideradas pelas vertentes religiosas e místicas do pensamento humano. No mínimo se pode dizer que a </w:t>
      </w:r>
      <w:r>
        <w:rPr>
          <w:i/>
          <w:iCs/>
          <w:sz w:val="26"/>
          <w:szCs w:val="26"/>
        </w:rPr>
        <w:t>tendência transpessoal</w:t>
      </w:r>
      <w:r>
        <w:rPr>
          <w:sz w:val="26"/>
          <w:szCs w:val="26"/>
        </w:rPr>
        <w:t xml:space="preserve"> na ACP teve uma espécie de </w:t>
      </w:r>
      <w:r>
        <w:rPr>
          <w:i/>
          <w:iCs/>
          <w:sz w:val="26"/>
          <w:szCs w:val="26"/>
        </w:rPr>
        <w:t>profeta</w:t>
      </w:r>
      <w:r>
        <w:rPr>
          <w:sz w:val="26"/>
          <w:szCs w:val="26"/>
        </w:rPr>
        <w:t xml:space="preserve">, o qual alguns anos antes que tais assuntos tomassem vulto na literatura rogeriana, e antes mesmo que o Movimento Transpessoal atingisse divulgação mais ampla, já indicava este caminho como um desenvolvimento necessário para a Psicologia do Futuro e via muitas possibilidades de a ACP seguir nesta direção. Trata-se, o nosso </w:t>
      </w:r>
      <w:r>
        <w:rPr>
          <w:i/>
          <w:iCs/>
          <w:sz w:val="26"/>
          <w:szCs w:val="26"/>
        </w:rPr>
        <w:t>profeta</w:t>
      </w:r>
      <w:r>
        <w:rPr>
          <w:sz w:val="26"/>
          <w:szCs w:val="26"/>
        </w:rPr>
        <w:t xml:space="preserve">, de Joseph Hart, co-editor da coletânea que, no início dos anos setenta, reuniu diversos autores ligados a Rogers para apresentar as </w:t>
      </w:r>
      <w:r>
        <w:rPr>
          <w:i/>
          <w:iCs/>
          <w:sz w:val="26"/>
          <w:szCs w:val="26"/>
        </w:rPr>
        <w:t>Novas Direções em Terapia Centrada no Cliente</w:t>
      </w:r>
      <w:r>
        <w:rPr>
          <w:sz w:val="26"/>
          <w:szCs w:val="26"/>
        </w:rPr>
        <w:t xml:space="preserve"> (Hart &amp; Tomlinson, Eds., 1970), e autor de um importante artigo sobre as fases do desenvolvimento da psicoterapia rogeriana (publicado como capítulo da coletânea), já aqui referido (Hart, 1970a). No último capítulo do livro, Hart (1970b) apresenta um artigo especulativo sobre o que via como o </w:t>
      </w:r>
      <w:r>
        <w:rPr>
          <w:i/>
          <w:iCs/>
          <w:sz w:val="26"/>
          <w:szCs w:val="26"/>
        </w:rPr>
        <w:t>futuro da psicologia aplicada</w:t>
      </w:r>
      <w:r>
        <w:rPr>
          <w:sz w:val="26"/>
          <w:szCs w:val="26"/>
        </w:rPr>
        <w:t xml:space="preserve">. Nesse texto, curiosamente redigido quando ainda nem Rogers nem seus colaboradores haviam mostrado quaisquer inclinações transpessoais em seus escritos, ele apresenta a opinião de que a </w:t>
      </w:r>
      <w:r>
        <w:rPr>
          <w:i/>
          <w:iCs/>
          <w:sz w:val="26"/>
          <w:szCs w:val="26"/>
        </w:rPr>
        <w:t>Psicologia Aplicada do Futuro</w:t>
      </w:r>
      <w:r>
        <w:rPr>
          <w:sz w:val="26"/>
          <w:szCs w:val="26"/>
        </w:rPr>
        <w:t xml:space="preserve">, indo além das formas correntes de psicoterapia, deveria tender para uma abordagem da experiência mística, em direção ao que chamou de </w:t>
      </w:r>
      <w:r>
        <w:rPr>
          <w:i/>
          <w:iCs/>
          <w:sz w:val="26"/>
          <w:szCs w:val="26"/>
        </w:rPr>
        <w:t xml:space="preserve">Misticismo Experimental </w:t>
      </w:r>
      <w:r>
        <w:rPr>
          <w:sz w:val="26"/>
          <w:szCs w:val="26"/>
        </w:rPr>
        <w:t xml:space="preserve">ou </w:t>
      </w:r>
      <w:r>
        <w:rPr>
          <w:i/>
          <w:iCs/>
          <w:sz w:val="26"/>
          <w:szCs w:val="26"/>
        </w:rPr>
        <w:t>Psicologia como a Ciência da Alma</w:t>
      </w:r>
      <w:r>
        <w:rPr>
          <w:sz w:val="26"/>
          <w:szCs w:val="26"/>
        </w:rPr>
        <w:t xml:space="preserve">. Criticando a espécie de visão científica que expulsou as vivências espirituais e a dimensão </w:t>
      </w:r>
      <w:r>
        <w:rPr>
          <w:i/>
          <w:iCs/>
          <w:sz w:val="26"/>
          <w:szCs w:val="26"/>
        </w:rPr>
        <w:t>transnatural</w:t>
      </w:r>
      <w:r>
        <w:rPr>
          <w:sz w:val="26"/>
          <w:szCs w:val="26"/>
        </w:rPr>
        <w:t xml:space="preserve"> da realidade do campo das possibilidades aceitáveis, e apontando este fator como um dos responsáveis pela crise da falta de sentido na cultura atual, indica como um dos mais importantes desafios para o futuro, e especialmente para a Psicologia do Futuro, a aproximação Ciência-Religião, a qual se daria pela soma das contribuições dos pontos de vista místico-religioso oriental e científico-experimental do ocidente:</w:t>
      </w:r>
    </w:p>
    <w:p>
      <w:pPr>
        <w:pStyle w:val="Normal"/>
        <w:spacing w:before="120" w:after="0"/>
        <w:ind w:left="1440" w:hanging="0"/>
        <w:jc w:val="both"/>
        <w:rPr>
          <w:sz w:val="22"/>
          <w:szCs w:val="22"/>
        </w:rPr>
      </w:pPr>
      <w:r>
        <w:rPr>
          <w:sz w:val="22"/>
          <w:szCs w:val="22"/>
        </w:rPr>
        <w:t>O postulado ocidental é que o conhecimento vem unicamente através da observação e do raciocinar a respeito; o postulado dos místicos é que o conhecimento vem diretamente à mente, que intuição e revelação são informativas. Estas diferenças epistemológicas são reais e fundamentais. Nós, como cientistas ocidentais, precisamos mantermo-nos abertos à possibilidade de que nossos meios familiares de conhecimento podem não ser os únicos caminhos.</w:t>
      </w:r>
    </w:p>
    <w:p>
      <w:pPr>
        <w:pStyle w:val="Normal"/>
        <w:ind w:left="1440" w:hanging="0"/>
        <w:jc w:val="both"/>
        <w:rPr/>
      </w:pPr>
      <w:r>
        <w:rPr>
          <w:sz w:val="22"/>
          <w:szCs w:val="22"/>
        </w:rPr>
        <w:t>A era atual emergiu quando a aliança entre fé e dogma deu lugar à aliança entre razão e experimentação. Uma nova era pode estar vindo na qual a fé seja recolocada na ciência (...). (p.581)</w:t>
      </w:r>
      <w:r>
        <w:rPr>
          <w:sz w:val="26"/>
          <w:szCs w:val="26"/>
        </w:rPr>
        <w:t xml:space="preserve"> </w:t>
      </w:r>
    </w:p>
    <w:p>
      <w:pPr>
        <w:pStyle w:val="Normal"/>
        <w:spacing w:lineRule="atLeast" w:line="360" w:before="120" w:after="0"/>
        <w:ind w:firstLine="1440"/>
        <w:jc w:val="both"/>
        <w:rPr/>
      </w:pPr>
      <w:r>
        <w:rPr>
          <w:sz w:val="26"/>
          <w:szCs w:val="26"/>
        </w:rPr>
        <w:t xml:space="preserve">Especialmente para a Psicologia e demais ciências humanas, entendia Hart, já era tempo de ultrapassar uma visão científica estreita que não havia deixado para a dimensão espiritual e religiosa do homem outra consideração que retratá-la como uma forma de neurose ou de alienação social. Criticando, como limitadoras, as concepções </w:t>
      </w:r>
      <w:r>
        <w:rPr>
          <w:i/>
          <w:iCs/>
          <w:sz w:val="26"/>
          <w:szCs w:val="26"/>
        </w:rPr>
        <w:t>naturalistas</w:t>
      </w:r>
      <w:r>
        <w:rPr>
          <w:sz w:val="26"/>
          <w:szCs w:val="26"/>
        </w:rPr>
        <w:t xml:space="preserve"> e </w:t>
      </w:r>
      <w:r>
        <w:rPr>
          <w:i/>
          <w:iCs/>
          <w:sz w:val="26"/>
          <w:szCs w:val="26"/>
        </w:rPr>
        <w:t>racionalistas</w:t>
      </w:r>
      <w:r>
        <w:rPr>
          <w:sz w:val="26"/>
          <w:szCs w:val="26"/>
        </w:rPr>
        <w:t xml:space="preserve"> que expulsaram do campo da </w:t>
      </w:r>
      <w:r>
        <w:rPr>
          <w:i/>
          <w:iCs/>
          <w:sz w:val="26"/>
          <w:szCs w:val="26"/>
        </w:rPr>
        <w:t>ciência séria</w:t>
      </w:r>
      <w:r>
        <w:rPr>
          <w:sz w:val="26"/>
          <w:szCs w:val="26"/>
        </w:rPr>
        <w:t xml:space="preserve"> os pontos de vista religiosos </w:t>
      </w:r>
      <w:r>
        <w:rPr>
          <w:i/>
          <w:iCs/>
          <w:sz w:val="26"/>
          <w:szCs w:val="26"/>
        </w:rPr>
        <w:t>transnaturalistas</w:t>
      </w:r>
      <w:r>
        <w:rPr>
          <w:sz w:val="26"/>
          <w:szCs w:val="26"/>
        </w:rPr>
        <w:t xml:space="preserve"> sobre o homem e o universo, aponta a forma como esta visão materialista empobrecedora influenciou todas as ciências, inclusive as ciências humanas, que implicitamente aceitaram a proposição de Freud de que religião se refere a uma ilusão a ser superada pelo avanço científico e cultural da humanidade e pelo desenvolvimento psicológico do indivíduo. Hart, categoricamente, afirma: </w:t>
      </w:r>
      <w:r>
        <w:rPr>
          <w:i/>
          <w:iCs/>
          <w:sz w:val="26"/>
          <w:szCs w:val="26"/>
        </w:rPr>
        <w:t xml:space="preserve">Estas visões estão enganadas. Religião diz respeito fundamentalmente ao homem e às possibilidades humanas </w:t>
      </w:r>
      <w:r>
        <w:rPr>
          <w:sz w:val="26"/>
          <w:szCs w:val="26"/>
        </w:rPr>
        <w:t xml:space="preserve">(...) </w:t>
      </w:r>
      <w:r>
        <w:rPr>
          <w:i/>
          <w:iCs/>
          <w:sz w:val="26"/>
          <w:szCs w:val="26"/>
        </w:rPr>
        <w:t>O homem religioso empenha-se em buscar insights transformadores e a realização de seu potencial interior</w:t>
      </w:r>
      <w:r>
        <w:rPr>
          <w:sz w:val="26"/>
          <w:szCs w:val="26"/>
        </w:rPr>
        <w:t xml:space="preserve"> (p. 574). Defende então a idéia de que a concepção </w:t>
      </w:r>
      <w:r>
        <w:rPr>
          <w:i/>
          <w:iCs/>
          <w:sz w:val="26"/>
          <w:szCs w:val="26"/>
        </w:rPr>
        <w:t xml:space="preserve">religiosa </w:t>
      </w:r>
      <w:r>
        <w:rPr>
          <w:sz w:val="26"/>
          <w:szCs w:val="26"/>
        </w:rPr>
        <w:t xml:space="preserve">e </w:t>
      </w:r>
      <w:r>
        <w:rPr>
          <w:i/>
          <w:iCs/>
          <w:sz w:val="26"/>
          <w:szCs w:val="26"/>
        </w:rPr>
        <w:t xml:space="preserve">transnaturalista </w:t>
      </w:r>
      <w:r>
        <w:rPr>
          <w:sz w:val="26"/>
          <w:szCs w:val="26"/>
        </w:rPr>
        <w:t xml:space="preserve">de pessoa e realidade, por ele exemplificada com a citação de uma moderna exposição do tradicional ponto de vista místico sobre a direção espiritual do desenvolvimento e evolução humanos, oferece um paradigma válido e profícuo para o desenvolvimento futuro das </w:t>
      </w:r>
      <w:r>
        <w:rPr>
          <w:i/>
          <w:iCs/>
          <w:sz w:val="26"/>
          <w:szCs w:val="26"/>
        </w:rPr>
        <w:t>ciências sociais</w:t>
      </w:r>
      <w:r>
        <w:rPr>
          <w:sz w:val="26"/>
          <w:szCs w:val="26"/>
        </w:rPr>
        <w:t xml:space="preserve">, aí incluída a Psicologia: </w:t>
      </w:r>
    </w:p>
    <w:p>
      <w:pPr>
        <w:pStyle w:val="Normal"/>
        <w:spacing w:before="120" w:after="0"/>
        <w:ind w:left="1440" w:hanging="0"/>
        <w:jc w:val="both"/>
        <w:rPr>
          <w:sz w:val="22"/>
          <w:szCs w:val="22"/>
        </w:rPr>
      </w:pPr>
      <w:r>
        <w:rPr>
          <w:sz w:val="22"/>
          <w:szCs w:val="22"/>
        </w:rPr>
        <w:t>Mais explicitamente, religião diz respeito à "psicologia da evolução possível ao homem" (Ouspensky, 1966). Sorokin coloca esta posição claramente:</w:t>
      </w:r>
    </w:p>
    <w:p>
      <w:pPr>
        <w:pStyle w:val="Normal"/>
        <w:ind w:left="1440" w:hanging="0"/>
        <w:jc w:val="both"/>
        <w:rPr>
          <w:sz w:val="22"/>
          <w:szCs w:val="22"/>
        </w:rPr>
      </w:pPr>
      <w:r>
        <w:rPr>
          <w:sz w:val="22"/>
          <w:szCs w:val="22"/>
        </w:rPr>
        <w:t>"Para os partidários do supraconsciente, o homem total aparece não como uma criatura diádica, consistindo de corpo e mente, mas como um ser triádico feito de corpo, e mente, e nous, ou de corpo, e mente, e pneuma (ou espírito, ou si-mesmo [self]), do inconsciente, consciente e de formas supraconscientes de ser. Conseqüentemente, o auge da espiritualidade é atingido por aqueles que são bem sucedidos na identificação de si mesmos - em sua vida, sentimentos, pensamentos e ação - com o supraconsciente fazendo de seus corpos e de sua mente inconsciente e consciente um mero instrumento do self imortal "(1954, p.V)</w:t>
      </w:r>
    </w:p>
    <w:p>
      <w:pPr>
        <w:pStyle w:val="Normal"/>
        <w:ind w:left="1440" w:hanging="0"/>
        <w:jc w:val="both"/>
        <w:rPr>
          <w:sz w:val="26"/>
          <w:szCs w:val="26"/>
        </w:rPr>
      </w:pPr>
      <w:r>
        <w:rPr>
          <w:sz w:val="22"/>
          <w:szCs w:val="22"/>
        </w:rPr>
        <w:t>Isto é transnaturalismo. Se o transnaturalismo é correto ou, correto ou não, se ele oferece uma alternativa sustentável para os postulados do naturalismo e do racionalismo, então cientistas sociais devem considerar novas abordagens da experiência religiosa</w:t>
      </w:r>
      <w:r>
        <w:rPr>
          <w:sz w:val="26"/>
          <w:szCs w:val="26"/>
        </w:rPr>
        <w:t xml:space="preserve">. </w:t>
      </w:r>
      <w:r>
        <w:rPr>
          <w:sz w:val="22"/>
          <w:szCs w:val="22"/>
        </w:rPr>
        <w:t>(p. 574)</w:t>
      </w:r>
    </w:p>
    <w:p>
      <w:pPr>
        <w:pStyle w:val="Normal"/>
        <w:spacing w:lineRule="atLeast" w:line="360" w:before="120" w:after="0"/>
        <w:ind w:firstLine="1440"/>
        <w:jc w:val="both"/>
        <w:rPr>
          <w:sz w:val="26"/>
          <w:szCs w:val="26"/>
        </w:rPr>
      </w:pPr>
      <w:r>
        <w:rPr>
          <w:sz w:val="26"/>
          <w:szCs w:val="26"/>
        </w:rPr>
        <w:t xml:space="preserve">Embora não faça referência direta à Psicologia Transpessoal, a qual havia se organizado como movimento sob esta designação apenas um ano antes da publicação da coletânea em que está incluído o texto de Hart, em vários pontos de seu artigo fica extremamente claro que o que defende como um </w:t>
      </w:r>
      <w:r>
        <w:rPr>
          <w:i/>
          <w:iCs/>
          <w:sz w:val="26"/>
          <w:szCs w:val="26"/>
        </w:rPr>
        <w:t>misticismo experimental</w:t>
      </w:r>
      <w:r>
        <w:rPr>
          <w:sz w:val="26"/>
          <w:szCs w:val="26"/>
        </w:rPr>
        <w:t xml:space="preserve"> ou </w:t>
      </w:r>
      <w:r>
        <w:rPr>
          <w:i/>
          <w:iCs/>
          <w:sz w:val="26"/>
          <w:szCs w:val="26"/>
        </w:rPr>
        <w:t>Psicologia como a Ciência da Alma</w:t>
      </w:r>
      <w:r>
        <w:rPr>
          <w:sz w:val="26"/>
          <w:szCs w:val="26"/>
        </w:rPr>
        <w:t xml:space="preserve"> coincide com as propostas gerais do ponto de vista transpessoal. Assim, por exemplo, refere-se, como relacionadas ao que propõe, a diversas pesquisas, teorias e pontos de vista de autores reconhecidamente pertencentes ao contexto que deu origem à emergência e articulação do Movimento Transpessoal. Além disso, suas propostas de aproximação do ponto de vista oriental, seu reconhecimento da necessidade de uma revolução científica na direção de uma compreensão </w:t>
      </w:r>
      <w:r>
        <w:rPr>
          <w:i/>
          <w:iCs/>
          <w:sz w:val="26"/>
          <w:szCs w:val="26"/>
        </w:rPr>
        <w:t>transnatural</w:t>
      </w:r>
      <w:r>
        <w:rPr>
          <w:sz w:val="26"/>
          <w:szCs w:val="26"/>
        </w:rPr>
        <w:t xml:space="preserve"> do mundo, sua consideração de que o </w:t>
      </w:r>
      <w:r>
        <w:rPr>
          <w:i/>
          <w:iCs/>
          <w:sz w:val="26"/>
          <w:szCs w:val="26"/>
        </w:rPr>
        <w:t>misticismo experimental</w:t>
      </w:r>
      <w:r>
        <w:rPr>
          <w:sz w:val="26"/>
          <w:szCs w:val="26"/>
        </w:rPr>
        <w:t xml:space="preserve"> deveria estar voltado para o estudo e promoção de estados de consciência mais elevados e associados ao que tradicionalmente é considerado como vivências das dimensões religiosas da experiência humana, colocam claramente seu programa para uma </w:t>
      </w:r>
      <w:r>
        <w:rPr>
          <w:i/>
          <w:iCs/>
          <w:sz w:val="26"/>
          <w:szCs w:val="26"/>
        </w:rPr>
        <w:t>Psicologia do Futuro</w:t>
      </w:r>
      <w:r>
        <w:rPr>
          <w:sz w:val="26"/>
          <w:szCs w:val="26"/>
        </w:rPr>
        <w:t xml:space="preserve"> no campo da Psicologia Transpessoal. Mais claramente ainda, ao estabelecer que a concepção de natureza humana defendida pelos místicos, e implícita em sua proposta, é diferente e vai além das debatidas no confronto entre as </w:t>
      </w:r>
      <w:r>
        <w:rPr>
          <w:i/>
          <w:iCs/>
          <w:sz w:val="26"/>
          <w:szCs w:val="26"/>
        </w:rPr>
        <w:t>Três Forças da Psicologia</w:t>
      </w:r>
      <w:r>
        <w:rPr>
          <w:sz w:val="26"/>
          <w:szCs w:val="26"/>
        </w:rPr>
        <w:t xml:space="preserve">, descreve com bastante propriedade a </w:t>
      </w:r>
      <w:r>
        <w:rPr>
          <w:i/>
          <w:iCs/>
          <w:sz w:val="26"/>
          <w:szCs w:val="26"/>
        </w:rPr>
        <w:t>Visão de Homem</w:t>
      </w:r>
      <w:r>
        <w:rPr>
          <w:sz w:val="26"/>
          <w:szCs w:val="26"/>
        </w:rPr>
        <w:t xml:space="preserve"> defendida pela </w:t>
      </w:r>
      <w:r>
        <w:rPr>
          <w:i/>
          <w:iCs/>
          <w:sz w:val="26"/>
          <w:szCs w:val="26"/>
        </w:rPr>
        <w:t>Quarta Força:</w:t>
      </w:r>
    </w:p>
    <w:p>
      <w:pPr>
        <w:pStyle w:val="Normal"/>
        <w:spacing w:before="120" w:after="0"/>
        <w:ind w:left="1440" w:hanging="0"/>
        <w:jc w:val="both"/>
        <w:rPr>
          <w:sz w:val="22"/>
          <w:szCs w:val="22"/>
        </w:rPr>
      </w:pPr>
      <w:r>
        <w:rPr>
          <w:sz w:val="22"/>
          <w:szCs w:val="22"/>
        </w:rPr>
        <w:t>Conseqüentemente, parece oportuno esquematizar as posições filosóficas contrastantes do behaviorismo e da psicanálise, do humanismo e do misticismo. Nesse esquema behaviorismo e psicanálise podem ser colocados juntos já que estes enfoques concordam em ver o homem como um reagente; quando muito, ele é um reagente adaptável, flexível. O psicólogo humanista desenvolve seus postulados e procedimentos a partir da convicção de que o homem é um ator; na sua melhor condição, ele é um ator criativo e auto-realizador. (...)</w:t>
      </w:r>
    </w:p>
    <w:p>
      <w:pPr>
        <w:pStyle w:val="Normal"/>
        <w:ind w:left="1440" w:hanging="0"/>
        <w:jc w:val="both"/>
        <w:rPr/>
      </w:pPr>
      <w:r>
        <w:rPr>
          <w:sz w:val="22"/>
          <w:szCs w:val="22"/>
        </w:rPr>
        <w:t>Agora consideremos as posições do místico, radicalmente diferentes. Embora a maioria dos místicos não negue o limitado valor das idéias de homem como um reator ou ator, defendem que o homem plenamente realizado vai além tanto da reação quanto da ação para fundir-se com o mundo. Na visão mística, o homem é potencialmente um agente, receptor ou transmissor de uma consciência mais elevada. Conforme o contexto em que a visão mística é descrita, este estado de transcendência fala do homem como um veículo de Deus, uma expressão da consciência cósmica, ou um ponto imerso no absoluto.(p.580)</w:t>
      </w:r>
      <w:r>
        <w:rPr>
          <w:sz w:val="26"/>
          <w:szCs w:val="26"/>
        </w:rPr>
        <w:t xml:space="preserve"> </w:t>
      </w:r>
    </w:p>
    <w:p>
      <w:pPr>
        <w:pStyle w:val="Normal"/>
        <w:spacing w:lineRule="atLeast" w:line="360" w:before="120" w:after="0"/>
        <w:ind w:firstLine="1440"/>
        <w:jc w:val="both"/>
        <w:rPr/>
      </w:pPr>
      <w:r>
        <w:rPr>
          <w:sz w:val="26"/>
          <w:szCs w:val="26"/>
        </w:rPr>
        <w:t>E como Hart entendia o papel da ACP, neste contexto de mudança</w:t>
      </w:r>
      <w:r>
        <w:rPr>
          <w:i/>
          <w:iCs/>
          <w:sz w:val="26"/>
          <w:szCs w:val="26"/>
        </w:rPr>
        <w:t xml:space="preserve"> para além do humanismo</w:t>
      </w:r>
      <w:r>
        <w:rPr>
          <w:sz w:val="26"/>
          <w:szCs w:val="26"/>
        </w:rPr>
        <w:t xml:space="preserve"> e em direção a uma concepção mística do ser humano e da realidade cósmica mais ampla? Numa afirmativa ousada, sobretudo para o contexto rogeriano daquela época, defende que tal tendência poderia perfeitamente ser entendida como uma extensão da Terapia Centrada no Cliente, na qual via algumas concepções que </w:t>
      </w:r>
      <w:r>
        <w:rPr>
          <w:i/>
          <w:iCs/>
          <w:sz w:val="26"/>
          <w:szCs w:val="26"/>
        </w:rPr>
        <w:t>levam diretamente ao misticismo experimental como um desenvolvimento necessário em psicologia prática</w:t>
      </w:r>
      <w:r>
        <w:rPr>
          <w:sz w:val="26"/>
          <w:szCs w:val="26"/>
        </w:rPr>
        <w:t xml:space="preserve"> (p. 566). Coincidência ou não, esta afirmação de Hart acabou revelando-se uma bastante acurada predição das direções que o pensamento de Rogers tomaria alguns anos depois, e seus argumentos e pontos de vista em defesa desta tendência coincidem em grande parte com o que eu aqui apresento e defendo. Ao associar suas propostas a tal concepção </w:t>
      </w:r>
      <w:r>
        <w:rPr>
          <w:i/>
          <w:iCs/>
          <w:sz w:val="26"/>
          <w:szCs w:val="26"/>
        </w:rPr>
        <w:t>transnaturalista</w:t>
      </w:r>
      <w:r>
        <w:rPr>
          <w:sz w:val="26"/>
          <w:szCs w:val="26"/>
        </w:rPr>
        <w:t xml:space="preserve"> da necessidade do desenvolvimento de um </w:t>
      </w:r>
      <w:r>
        <w:rPr>
          <w:i/>
          <w:iCs/>
          <w:sz w:val="26"/>
          <w:szCs w:val="26"/>
        </w:rPr>
        <w:t>misticismo experimental</w:t>
      </w:r>
      <w:r>
        <w:rPr>
          <w:sz w:val="26"/>
          <w:szCs w:val="26"/>
        </w:rPr>
        <w:t xml:space="preserve"> como um caminho necessário para a Psicologia do Futuro e ao afirmar que aí vê uma tendência coerente e viável para o futuro da ACP, concorda com a tese aqui defendida de que, ao seguir por esse caminho, está claramente a ACP aproximando-se e ingressando no círculo da Psicologia Transpessoal, indo além dos limites impostos pela visão de homem </w:t>
      </w:r>
      <w:r>
        <w:rPr>
          <w:i/>
          <w:iCs/>
          <w:sz w:val="26"/>
          <w:szCs w:val="26"/>
        </w:rPr>
        <w:t>auto-realizador</w:t>
      </w:r>
      <w:r>
        <w:rPr>
          <w:sz w:val="26"/>
          <w:szCs w:val="26"/>
        </w:rPr>
        <w:t xml:space="preserve"> da Psicologia Humanista em direção a </w:t>
      </w:r>
      <w:r>
        <w:rPr>
          <w:i/>
          <w:iCs/>
          <w:sz w:val="26"/>
          <w:szCs w:val="26"/>
        </w:rPr>
        <w:t>auto-transcendência</w:t>
      </w:r>
      <w:r>
        <w:rPr>
          <w:sz w:val="26"/>
          <w:szCs w:val="26"/>
        </w:rPr>
        <w:t xml:space="preserve"> proposta pelos transpessoais como finalidade última do desenvolvimento do potencial humano:</w:t>
      </w:r>
    </w:p>
    <w:p>
      <w:pPr>
        <w:pStyle w:val="Normal"/>
        <w:spacing w:before="120" w:after="0"/>
        <w:ind w:left="1440" w:hanging="0"/>
        <w:jc w:val="both"/>
        <w:rPr>
          <w:sz w:val="22"/>
          <w:szCs w:val="22"/>
        </w:rPr>
      </w:pPr>
      <w:r>
        <w:rPr>
          <w:sz w:val="22"/>
          <w:szCs w:val="22"/>
        </w:rPr>
        <w:t>Uma terceira e mais importante desvantagem é que a maioria dos programas em psicologia humanista está baseada em uma visão muito limitada do potencial humano. (...) Em todas as instâncias o objetivo é aumentar o prazer do homem e diminuir sua dor; não há nada de errado com isso, mas todos os esforços para aumentar o controle do homem sobre si mesmo e o mundo são inevitavelmente inadequados.</w:t>
      </w:r>
    </w:p>
    <w:p>
      <w:pPr>
        <w:pStyle w:val="Normal"/>
        <w:ind w:left="1440" w:hanging="0"/>
        <w:jc w:val="both"/>
        <w:rPr>
          <w:sz w:val="26"/>
          <w:szCs w:val="26"/>
        </w:rPr>
      </w:pPr>
      <w:r>
        <w:rPr>
          <w:sz w:val="22"/>
          <w:szCs w:val="22"/>
        </w:rPr>
        <w:t xml:space="preserve">O homem busca a liberdade. Conhecimento e poder diminuem a vulnerabilidade humana, mas não conduzem à liberdade. Este é o paradoxo do misticismo: para obter a liberdade o homem deve se tornar como uma criança pequena. Todos os meios, custosamente aprendidos, para afirmar-se e se proteger no mundo não proporcionam ao homem a paz e a alegria da liberdade. Para atingi-la o homem deve suspender sua consciência de ego assertivo. Mas para fazer isso se torna </w:t>
      </w:r>
      <w:r>
        <w:rPr>
          <w:i/>
          <w:iCs/>
          <w:sz w:val="22"/>
          <w:szCs w:val="22"/>
        </w:rPr>
        <w:t>como</w:t>
      </w:r>
      <w:r>
        <w:rPr>
          <w:sz w:val="22"/>
          <w:szCs w:val="22"/>
        </w:rPr>
        <w:t xml:space="preserve"> uma criança; não se torna uma criança, não regride. Envolvida aí está uma progressão a um novo estado de consciência no qual o ego é suspenso mas não esquecido, suas habilidades e conhecimentos permanecem, seus propósitos expiram. Isto é transcendência, um nível de consciência diferente tanto da consciência imatura das criança quanto da consciência normal do adulto. O reconhecimento da realidade e desejabilidade deste estado distingue as psicologias transnaturalísticas das naturalísticas. Isto é o que falta na psicologia humanista e é tudo a que o misticismo experimental se refere. (p. 579) </w:t>
      </w:r>
    </w:p>
    <w:p>
      <w:pPr>
        <w:pStyle w:val="Normal"/>
        <w:spacing w:lineRule="atLeast" w:line="360" w:before="120" w:after="0"/>
        <w:ind w:firstLine="1440"/>
        <w:jc w:val="both"/>
        <w:rPr/>
      </w:pPr>
      <w:r>
        <w:rPr>
          <w:sz w:val="26"/>
          <w:szCs w:val="26"/>
        </w:rPr>
        <w:t>Se Rogers, na leitura que faz sobre as possibilidades de ampliação abertas pelos recentes desenvolvimentos científicos e culturais, não foi, no âmbito da ACP, o pioneiro na tendência de aproximação do ponto de vista transpessoal, tampouco se pode dizer que tenha sido ele, dentre os autores da ACP, quem mais longe levou a adoção e exploração destes novos pontos de vista sobre a realidade e a pessoa humana. O papel</w:t>
      </w:r>
      <w:r>
        <w:rPr>
          <w:i/>
          <w:iCs/>
          <w:sz w:val="26"/>
          <w:szCs w:val="26"/>
        </w:rPr>
        <w:t xml:space="preserve"> de ponta de lança</w:t>
      </w:r>
      <w:r>
        <w:rPr>
          <w:sz w:val="26"/>
          <w:szCs w:val="26"/>
        </w:rPr>
        <w:t xml:space="preserve"> desta tendência transpessoal, que defendo como emergente nos desenvolvimentos recentes da ACP, cabe, no meu entender, à psicóloga brasileira Maria Constança Villas-Boas Bowen, que participou intensamente do círculo mais íntimo dos colaboradores de Rogers durante a fase de desenvolvimento da ACP examinada neste estudo. Seu importante trabalho, não só como precoce colaboradora de Rogers na criação e promoção dos primeiros </w:t>
      </w:r>
      <w:r>
        <w:rPr>
          <w:i/>
          <w:iCs/>
          <w:sz w:val="26"/>
          <w:szCs w:val="26"/>
        </w:rPr>
        <w:t>Workshops Comunitários</w:t>
      </w:r>
      <w:r>
        <w:rPr>
          <w:sz w:val="26"/>
          <w:szCs w:val="26"/>
        </w:rPr>
        <w:t>, como ainda na qualidade de principal pioneira em vislumbrar as possibilidades da ACP como prática facilitadora do desenvolvimento espiritual, acrescentando ao tópico importantes contribuições teóricas e metodológicas que examinaremos nos próximos capítulos, faz dela um dos mais importantes autores identificados com a tendência que é objeto da presente pesquisa</w:t>
      </w:r>
      <w:r>
        <w:rPr>
          <w:sz w:val="22"/>
          <w:szCs w:val="22"/>
        </w:rPr>
        <w:t xml:space="preserve">. </w:t>
      </w:r>
      <w:r>
        <w:rPr>
          <w:sz w:val="26"/>
          <w:szCs w:val="26"/>
        </w:rPr>
        <w:t xml:space="preserve">Creio mesmo que, mais que suas idéias, seu </w:t>
      </w:r>
      <w:r>
        <w:rPr>
          <w:i/>
          <w:iCs/>
          <w:sz w:val="26"/>
          <w:szCs w:val="26"/>
        </w:rPr>
        <w:t>poder pessoal</w:t>
      </w:r>
      <w:r>
        <w:rPr>
          <w:sz w:val="26"/>
          <w:szCs w:val="26"/>
        </w:rPr>
        <w:t xml:space="preserve"> - a influência emanada de sua personalidade espiritualizada - foi um fator vital no conscientizar da </w:t>
      </w:r>
      <w:r>
        <w:rPr>
          <w:i/>
          <w:iCs/>
          <w:sz w:val="26"/>
          <w:szCs w:val="26"/>
        </w:rPr>
        <w:t>cúpula</w:t>
      </w:r>
      <w:r>
        <w:rPr>
          <w:sz w:val="26"/>
          <w:szCs w:val="26"/>
        </w:rPr>
        <w:t xml:space="preserve"> do </w:t>
      </w:r>
      <w:r>
        <w:rPr>
          <w:i/>
          <w:iCs/>
          <w:sz w:val="26"/>
          <w:szCs w:val="26"/>
        </w:rPr>
        <w:t>staff</w:t>
      </w:r>
      <w:r>
        <w:rPr>
          <w:sz w:val="26"/>
          <w:szCs w:val="26"/>
        </w:rPr>
        <w:t xml:space="preserve"> rogeriano a respeito da importância dos potenciais humanos relacionados à transcendência e espiritualidade, conforme vários deles passaram a manifestar em seus escritos a partir do trabalho com </w:t>
      </w:r>
      <w:r>
        <w:rPr>
          <w:i/>
          <w:iCs/>
          <w:sz w:val="26"/>
          <w:szCs w:val="26"/>
        </w:rPr>
        <w:t>Grandes Grupos</w:t>
      </w:r>
      <w:r>
        <w:rPr>
          <w:sz w:val="26"/>
          <w:szCs w:val="26"/>
        </w:rPr>
        <w:t>. Não obstante eu, em alguns aspectos, discorde de certas posições teóricas e metodológicas em suas propostas para uma ACP envolvida na exploração das dimensões espirituais do ser e da realidade, é inegável o valor extremo de sua contribuição, precoce e tragicamente interrompida por seu recente falecimento, à perspectiva examinada e defendida neste estudo, e desejo deixar aqui registrada minha homenagem de admiração e reconhecimento.</w:t>
      </w:r>
    </w:p>
    <w:p>
      <w:pPr>
        <w:pStyle w:val="Normal"/>
        <w:spacing w:lineRule="atLeast" w:line="360" w:before="120" w:after="0"/>
        <w:ind w:firstLine="1440"/>
        <w:jc w:val="both"/>
        <w:rPr/>
      </w:pPr>
      <w:r>
        <w:rPr>
          <w:sz w:val="26"/>
          <w:szCs w:val="26"/>
        </w:rPr>
        <w:t xml:space="preserve">No caso específico do que é examinado nesta seção, ou seja, a compreensão de que uma revolução científica e humana estaria atualmente em curso, tendo este fato implicações para a ACP no sentido de integrar à sua prática e teoria as decorrentes concepções transpessoais de mundo e de pessoa, a obra de Bowen de várias maneiras caracteriza a franca adoção e o extenso desenvolvimento deste novo ponto de vista defendido por Rogers. Com relação à revolução paradigmática que aproxima modernas concepções científicas da milenar visão dos místicos, ela não só via aí promissoras possibilidades para futuros desenvolvimentos da ACP, como apressou-se em integrar contribuições do novo ponto de vista científico como argumentos que validavam a elaborada formulação teórica que sustentava sua proposta de uma maior atenção, por parte da ACP, à questão da </w:t>
      </w:r>
      <w:r>
        <w:rPr>
          <w:i/>
          <w:iCs/>
          <w:sz w:val="26"/>
          <w:szCs w:val="26"/>
        </w:rPr>
        <w:t>espiritualidade</w:t>
      </w:r>
      <w:r>
        <w:rPr>
          <w:sz w:val="26"/>
          <w:szCs w:val="26"/>
        </w:rPr>
        <w:t xml:space="preserve">. Em sua postulação de um fundo holográfico de interconexão entre o eu e o universo, que via como o fundamento mais profundo da identidade pessoal, </w:t>
      </w:r>
      <w:r>
        <w:rPr>
          <w:i/>
          <w:iCs/>
          <w:sz w:val="26"/>
          <w:szCs w:val="26"/>
        </w:rPr>
        <w:t>a fonte do Self interno</w:t>
      </w:r>
      <w:r>
        <w:rPr>
          <w:sz w:val="26"/>
          <w:szCs w:val="26"/>
        </w:rPr>
        <w:t xml:space="preserve">, tópico que será por nós examinado no Capítulo VII deste estudo, Bowen (1987b) apoia-se na proposta de Capra e Zukav de que as modernas descobertas e teorias científicas coincidem com o milenar ponto de vista místico-espiritual. Para fundamentar a argumentação em defesa de sua concepção, apresenta tanto opiniões extraídas de clássicos da espiritualidade antiga (como os </w:t>
      </w:r>
      <w:r>
        <w:rPr>
          <w:i/>
          <w:iCs/>
          <w:sz w:val="26"/>
          <w:szCs w:val="26"/>
        </w:rPr>
        <w:t>Upanishads</w:t>
      </w:r>
      <w:r>
        <w:rPr>
          <w:sz w:val="26"/>
          <w:szCs w:val="26"/>
        </w:rPr>
        <w:t xml:space="preserve"> hindu, o Novo Testamento, textos sufis de Kabir, etc.) como extrapolações de modernas teorias que também são vistas, pelos teóricos transpessoais, como possível validação objetiva para a visão de homem e de mundo que derivam das extraordinárias experiências em estados de consciência ampliada por eles estudados. Nesse sentido, ela resume, e especula relações com suas idéias, as teorias dos físicos Bohr (que introduziu o conceito de </w:t>
      </w:r>
      <w:r>
        <w:rPr>
          <w:i/>
          <w:iCs/>
          <w:sz w:val="26"/>
          <w:szCs w:val="26"/>
        </w:rPr>
        <w:t>complementaridade</w:t>
      </w:r>
      <w:r>
        <w:rPr>
          <w:sz w:val="26"/>
          <w:szCs w:val="26"/>
        </w:rPr>
        <w:t xml:space="preserve"> na Física moderna, reeditando versão atualizada da milenar concepção do y</w:t>
      </w:r>
      <w:r>
        <w:rPr>
          <w:i/>
          <w:iCs/>
          <w:sz w:val="26"/>
          <w:szCs w:val="26"/>
        </w:rPr>
        <w:t>in/yang</w:t>
      </w:r>
      <w:r>
        <w:rPr>
          <w:sz w:val="26"/>
          <w:szCs w:val="26"/>
        </w:rPr>
        <w:t xml:space="preserve"> chinês), Heisemberg (que formulou o </w:t>
      </w:r>
      <w:r>
        <w:rPr>
          <w:i/>
          <w:iCs/>
          <w:sz w:val="26"/>
          <w:szCs w:val="26"/>
        </w:rPr>
        <w:t>princípio da incerteza</w:t>
      </w:r>
      <w:r>
        <w:rPr>
          <w:sz w:val="26"/>
          <w:szCs w:val="26"/>
        </w:rPr>
        <w:t xml:space="preserve"> do qual se infere a importância da consciência do observador na manifestação da realidade física), Bell (cujo </w:t>
      </w:r>
      <w:r>
        <w:rPr>
          <w:i/>
          <w:iCs/>
          <w:sz w:val="26"/>
          <w:szCs w:val="26"/>
        </w:rPr>
        <w:t xml:space="preserve">teorema </w:t>
      </w:r>
      <w:r>
        <w:rPr>
          <w:sz w:val="26"/>
          <w:szCs w:val="26"/>
        </w:rPr>
        <w:t xml:space="preserve">que leva seu nome dá margem a concepção mística e transpessoal de uma interconectividade trans-espaço-temporal entre os elementos do sistema cósmico) e Bohn (cuja </w:t>
      </w:r>
      <w:r>
        <w:rPr>
          <w:i/>
          <w:iCs/>
          <w:sz w:val="26"/>
          <w:szCs w:val="26"/>
        </w:rPr>
        <w:t>teoria da</w:t>
      </w:r>
      <w:r>
        <w:rPr>
          <w:sz w:val="26"/>
          <w:szCs w:val="26"/>
        </w:rPr>
        <w:t xml:space="preserve"> </w:t>
      </w:r>
      <w:r>
        <w:rPr>
          <w:i/>
          <w:iCs/>
          <w:sz w:val="26"/>
          <w:szCs w:val="26"/>
        </w:rPr>
        <w:t xml:space="preserve">ordem implicada </w:t>
      </w:r>
      <w:r>
        <w:rPr>
          <w:sz w:val="26"/>
          <w:szCs w:val="26"/>
        </w:rPr>
        <w:t xml:space="preserve">fala de uma dimensão transcendente e unitária da qual todos os eventos são uma tradução holográfica), assim como as do bioquímico inglês Sheldrake (que formulou uma teoria evolutiva baseada na aceitação de uma dimensão transcendente da realidade), do neuro-pesquisador Pribam (cuja concepção holográfica do funcionamento cerebral confirma e amplia a teoria de Bohn), e descrições do naturalista inglês Lyall Watson, a respeito da discutível (vide O'Hara, 1985) pesquisa freqüentemente citada como demonstração da </w:t>
      </w:r>
      <w:r>
        <w:rPr>
          <w:i/>
          <w:iCs/>
          <w:sz w:val="26"/>
          <w:szCs w:val="26"/>
        </w:rPr>
        <w:t>teoria da massa crítica</w:t>
      </w:r>
      <w:r>
        <w:rPr>
          <w:sz w:val="26"/>
          <w:szCs w:val="26"/>
        </w:rPr>
        <w:t xml:space="preserve"> que implicaria a existência de níveis coletivos de consciência e que é conhecida na literatura humanista e transpessoal como o </w:t>
      </w:r>
      <w:r>
        <w:rPr>
          <w:i/>
          <w:iCs/>
          <w:sz w:val="26"/>
          <w:szCs w:val="26"/>
        </w:rPr>
        <w:t>caso do</w:t>
      </w:r>
      <w:r>
        <w:rPr>
          <w:sz w:val="26"/>
          <w:szCs w:val="26"/>
        </w:rPr>
        <w:t xml:space="preserve"> </w:t>
      </w:r>
      <w:r>
        <w:rPr>
          <w:i/>
          <w:iCs/>
          <w:sz w:val="26"/>
          <w:szCs w:val="26"/>
        </w:rPr>
        <w:t>centésimo macaco</w:t>
      </w:r>
      <w:r>
        <w:rPr>
          <w:sz w:val="26"/>
          <w:szCs w:val="26"/>
        </w:rPr>
        <w:t xml:space="preserve">, e ainda diversas outras concepções psicológicas afinadas com o ponto de vista transpessoal, como as derivadas da experimentação com o </w:t>
      </w:r>
      <w:r>
        <w:rPr>
          <w:i/>
          <w:iCs/>
          <w:sz w:val="26"/>
          <w:szCs w:val="26"/>
        </w:rPr>
        <w:t>biofeedback</w:t>
      </w:r>
      <w:r>
        <w:rPr>
          <w:sz w:val="26"/>
          <w:szCs w:val="26"/>
        </w:rPr>
        <w:t xml:space="preserve"> ou referendadas pela teoria junguiana e pela Psicossíntese de Assagioli. Não cabendo aqui um resumo das análises e derivações que faz destas teorias e pesquisas utilizadas como fundamentação de seu ponto de vista, será ilustrativo citar alguns poucos trechos como demonstração da extensão em que ela (1987b) desenvolveu a possibilidade, vislumbrada por Rogers, de que a visão de um </w:t>
      </w:r>
      <w:r>
        <w:rPr>
          <w:i/>
          <w:iCs/>
          <w:sz w:val="26"/>
          <w:szCs w:val="26"/>
        </w:rPr>
        <w:t>Mundo do Futuro</w:t>
      </w:r>
      <w:r>
        <w:rPr>
          <w:sz w:val="26"/>
          <w:szCs w:val="26"/>
        </w:rPr>
        <w:t xml:space="preserve"> emergente nas pesquisas das ciências naturais viesse a colaborar para a compreensão e teorização das vivências conscienciais extraordinárias apresentadas pela </w:t>
      </w:r>
      <w:r>
        <w:rPr>
          <w:i/>
          <w:iCs/>
          <w:sz w:val="26"/>
          <w:szCs w:val="26"/>
        </w:rPr>
        <w:t>Pessoa do Futuro</w:t>
      </w:r>
      <w:r>
        <w:rPr>
          <w:sz w:val="26"/>
          <w:szCs w:val="26"/>
        </w:rPr>
        <w:t xml:space="preserve">, fornecendo, em conseqüência, um substrato paradigmático para o desenvolvimento de uma eventual </w:t>
      </w:r>
      <w:r>
        <w:rPr>
          <w:i/>
          <w:iCs/>
          <w:caps/>
          <w:sz w:val="26"/>
          <w:szCs w:val="26"/>
        </w:rPr>
        <w:t>acp</w:t>
      </w:r>
      <w:r>
        <w:rPr>
          <w:i/>
          <w:iCs/>
          <w:sz w:val="26"/>
          <w:szCs w:val="26"/>
        </w:rPr>
        <w:t xml:space="preserve"> do Futuro</w:t>
      </w:r>
      <w:r>
        <w:rPr>
          <w:sz w:val="26"/>
          <w:szCs w:val="26"/>
        </w:rPr>
        <w:t>:</w:t>
      </w:r>
    </w:p>
    <w:p>
      <w:pPr>
        <w:pStyle w:val="Normal"/>
        <w:spacing w:before="120" w:after="0"/>
        <w:ind w:left="1440" w:hanging="0"/>
        <w:jc w:val="both"/>
        <w:rPr>
          <w:sz w:val="22"/>
          <w:szCs w:val="22"/>
        </w:rPr>
      </w:pPr>
      <w:r>
        <w:rPr>
          <w:sz w:val="22"/>
          <w:szCs w:val="22"/>
        </w:rPr>
        <w:t>As teorias de sistemas são uma tentativa preliminar de lidar com a interconexão das partes e o todo. (...) O fato de que a interconexão de seres humanos possa acontecer de uma maneira que transcenda tempo e espaço só agora está penetrando nossa consciência. Na física, aquela conexão causal é ilustrada pelo teorema de Bell (...) (p. 100)</w:t>
      </w:r>
    </w:p>
    <w:p>
      <w:pPr>
        <w:pStyle w:val="Normal"/>
        <w:ind w:left="1440" w:hanging="0"/>
        <w:jc w:val="both"/>
        <w:rPr>
          <w:sz w:val="22"/>
          <w:szCs w:val="22"/>
        </w:rPr>
      </w:pPr>
      <w:r>
        <w:rPr>
          <w:sz w:val="22"/>
          <w:szCs w:val="22"/>
        </w:rPr>
        <w:t>Tais teorias fazem parte de conceitos bem conhecidos do campo da psicologia. (...) O inconsciente coletivo de Jung é o exemplo de um conceito no qual o ser humano é influenciado por forças que transcendem o tempo e espaço. (p 102)</w:t>
      </w:r>
    </w:p>
    <w:p>
      <w:pPr>
        <w:pStyle w:val="Normal"/>
        <w:ind w:left="1440" w:hanging="0"/>
        <w:jc w:val="both"/>
        <w:rPr>
          <w:sz w:val="22"/>
          <w:szCs w:val="22"/>
        </w:rPr>
      </w:pPr>
      <w:r>
        <w:rPr>
          <w:sz w:val="22"/>
          <w:szCs w:val="22"/>
        </w:rPr>
        <w:t>Priban pensa que cada organismo representa o Universo de alguma maneira e, reciprocamente, cada porção do universo representa um organismo dentro de si mesmo. Deste modo, não é uma coisa muito distante imaginar que o insignificante "Eu", possivelmente, espelhe o conhecimento do Universo. (p. 103)</w:t>
      </w:r>
    </w:p>
    <w:p>
      <w:pPr>
        <w:pStyle w:val="Normal"/>
        <w:ind w:left="1440" w:hanging="0"/>
        <w:jc w:val="both"/>
        <w:rPr>
          <w:sz w:val="22"/>
          <w:szCs w:val="22"/>
        </w:rPr>
      </w:pPr>
      <w:r>
        <w:rPr>
          <w:sz w:val="22"/>
          <w:szCs w:val="22"/>
        </w:rPr>
        <w:t>Esta conexão do "Eu" e o Universo está implícita no paradigma de Bohm para a física. (p. 103)</w:t>
      </w:r>
    </w:p>
    <w:p>
      <w:pPr>
        <w:pStyle w:val="Normal"/>
        <w:spacing w:lineRule="atLeast" w:line="360" w:before="120" w:after="0"/>
        <w:ind w:firstLine="1440"/>
        <w:jc w:val="both"/>
        <w:rPr/>
      </w:pPr>
      <w:r>
        <w:rPr>
          <w:sz w:val="26"/>
          <w:szCs w:val="26"/>
        </w:rPr>
        <w:t xml:space="preserve">Já com relação à emergência de uma </w:t>
      </w:r>
      <w:r>
        <w:rPr>
          <w:i/>
          <w:iCs/>
          <w:sz w:val="26"/>
          <w:szCs w:val="26"/>
        </w:rPr>
        <w:t>Pessoa do Futuro</w:t>
      </w:r>
      <w:r>
        <w:rPr>
          <w:sz w:val="26"/>
          <w:szCs w:val="26"/>
        </w:rPr>
        <w:t>,</w:t>
      </w:r>
      <w:r>
        <w:rPr>
          <w:i/>
          <w:iCs/>
          <w:sz w:val="26"/>
          <w:szCs w:val="26"/>
        </w:rPr>
        <w:t xml:space="preserve"> </w:t>
      </w:r>
      <w:r>
        <w:rPr>
          <w:sz w:val="26"/>
          <w:szCs w:val="26"/>
        </w:rPr>
        <w:t>identificada por Rogers como esperançoso sinal de renovação da espécie neste momento doloroso de crise e decadência global, Bowen não só concordou, como ainda apresentou uma curiosa compreensão do que Rogers estava na realidade indicando com esta figura de uma</w:t>
      </w:r>
      <w:r>
        <w:rPr>
          <w:i/>
          <w:iCs/>
          <w:sz w:val="26"/>
          <w:szCs w:val="26"/>
        </w:rPr>
        <w:t xml:space="preserve"> pessoa do amanhã.</w:t>
      </w:r>
      <w:r>
        <w:rPr>
          <w:sz w:val="26"/>
          <w:szCs w:val="26"/>
        </w:rPr>
        <w:t xml:space="preserve"> Em interessante texto (Bowen, 1987a) em que apresenta sua concepção do processo de terapia centrada na pessoa, utiliza uma metáfora retirada do mito tibetano sobre a existência do maravilhoso </w:t>
      </w:r>
      <w:r>
        <w:rPr>
          <w:i/>
          <w:iCs/>
          <w:sz w:val="26"/>
          <w:szCs w:val="26"/>
        </w:rPr>
        <w:t>reino de Shambala</w:t>
      </w:r>
      <w:r>
        <w:rPr>
          <w:sz w:val="26"/>
          <w:szCs w:val="26"/>
        </w:rPr>
        <w:t xml:space="preserve">, escondido nos Himalaias (simbolizando, para algumas interpretações, o tesouro do potencial oculto em nosso íntimo), e que só é acessível através do percorrer de difíceis caminhos (que representariam o processo terapêutico, na leitura proposta) a serem trilhados com a ajuda de um experiente habitante da região, um </w:t>
      </w:r>
      <w:r>
        <w:rPr>
          <w:i/>
          <w:iCs/>
          <w:sz w:val="26"/>
          <w:szCs w:val="26"/>
        </w:rPr>
        <w:t>guia Sherpa</w:t>
      </w:r>
      <w:r>
        <w:rPr>
          <w:sz w:val="26"/>
          <w:szCs w:val="26"/>
        </w:rPr>
        <w:t xml:space="preserve">, que na metáfora utilizada equivale ao terapeuta centrado na pessoa. Bowen assim apresenta, simbolizado na metáfora de um percurso ao longo de uma distância espacial, o caminho de encontro e desenvolvimento de um potencial maior que julgava estar sempre disponível no interior mais profundo, e transcendente, da pessoa. Ora, para ela, o que Rogers estava dizendo ao falar de uma </w:t>
      </w:r>
      <w:r>
        <w:rPr>
          <w:i/>
          <w:iCs/>
          <w:sz w:val="26"/>
          <w:szCs w:val="26"/>
        </w:rPr>
        <w:t>Pessoa do Amanhã</w:t>
      </w:r>
      <w:r>
        <w:rPr>
          <w:sz w:val="26"/>
          <w:szCs w:val="26"/>
        </w:rPr>
        <w:t xml:space="preserve"> poderia ser interpretado como a utilização de uma metáfora equivalente à dos tibetanos, só que adotando uma perspectiva temporal ao invés de espacial, colocando em um tempo futuro, da mesma forma que o reino de Shambala era colocado num lugar distante, algo que era próximo e presente como potencialidade inerente a todos os seres humanos:</w:t>
      </w:r>
    </w:p>
    <w:p>
      <w:pPr>
        <w:pStyle w:val="Normal"/>
        <w:spacing w:before="120" w:after="0"/>
        <w:ind w:left="1440" w:hanging="0"/>
        <w:jc w:val="both"/>
        <w:rPr>
          <w:sz w:val="22"/>
          <w:szCs w:val="22"/>
        </w:rPr>
      </w:pPr>
      <w:r>
        <w:rPr>
          <w:sz w:val="22"/>
          <w:szCs w:val="22"/>
        </w:rPr>
        <w:t>Enquanto os tibetanos viajam pelo espaço para ingressarem num estado mais elevado de conscientização, Carl Rogers viaja através do tempo para descrever um mais alto nível, semelhante, de conscientização humana. (...)</w:t>
      </w:r>
    </w:p>
    <w:p>
      <w:pPr>
        <w:pStyle w:val="Normal"/>
        <w:ind w:left="1440" w:hanging="0"/>
        <w:jc w:val="both"/>
        <w:rPr>
          <w:sz w:val="22"/>
          <w:szCs w:val="22"/>
        </w:rPr>
      </w:pPr>
      <w:r>
        <w:rPr>
          <w:sz w:val="22"/>
          <w:szCs w:val="22"/>
        </w:rPr>
        <w:t>O tema subjacente, tanto no mito de Shambala como no da "pessoa de amanhã" parece ser o de que temos, na profundidade de nossos seres, reservas que, se extraídas, nos tornarão mais capazes de nos relacionar-nos conosco mesmos, com os outros e com nossos valores sociais e espirituais. (...)</w:t>
      </w:r>
    </w:p>
    <w:p>
      <w:pPr>
        <w:pStyle w:val="Normal"/>
        <w:ind w:left="1440" w:hanging="0"/>
        <w:jc w:val="both"/>
        <w:rPr>
          <w:sz w:val="26"/>
          <w:szCs w:val="26"/>
        </w:rPr>
      </w:pPr>
      <w:r>
        <w:rPr>
          <w:sz w:val="22"/>
          <w:szCs w:val="22"/>
        </w:rPr>
        <w:t>Gosto de pensar na viagem pelo espaço, no mito de Shambala ou na viagem pelo tempo, como nas descrições de Rogers da "pessoa de amanhã" como metáforas para a psicoterapia. Espaço e tempo são conceitos lineares que nos ajudam a compreender nossa realidade presente. Gosto de considerar estas viagens como representações. Deste modo, o vir a ser e o ser são uma mesma coisa. O tempo e o espaço, finalmente, são indiferenciados. (pp. 57-58)</w:t>
      </w:r>
    </w:p>
    <w:p>
      <w:pPr>
        <w:pStyle w:val="Normal"/>
        <w:spacing w:lineRule="atLeast" w:line="360" w:before="120" w:after="0"/>
        <w:ind w:firstLine="1440"/>
        <w:jc w:val="both"/>
        <w:rPr/>
      </w:pPr>
      <w:r>
        <w:rPr>
          <w:sz w:val="26"/>
          <w:szCs w:val="26"/>
        </w:rPr>
        <w:t xml:space="preserve"> </w:t>
      </w:r>
      <w:r>
        <w:rPr>
          <w:sz w:val="26"/>
          <w:szCs w:val="26"/>
        </w:rPr>
        <w:t xml:space="preserve">Ora esta compreensão não só confirma o ponto de vista de Rogers sobre as qualidades espirituais que animadoramente verificava na </w:t>
      </w:r>
      <w:r>
        <w:rPr>
          <w:i/>
          <w:iCs/>
          <w:sz w:val="26"/>
          <w:szCs w:val="26"/>
        </w:rPr>
        <w:t>pessoa que está surgindo</w:t>
      </w:r>
      <w:r>
        <w:rPr>
          <w:sz w:val="26"/>
          <w:szCs w:val="26"/>
        </w:rPr>
        <w:t xml:space="preserve">, e que por si só representam um desafio para o desenvolvimento de uma </w:t>
      </w:r>
      <w:r>
        <w:rPr>
          <w:i/>
          <w:iCs/>
          <w:sz w:val="26"/>
          <w:szCs w:val="26"/>
        </w:rPr>
        <w:t>ACP do Futuro</w:t>
      </w:r>
      <w:r>
        <w:rPr>
          <w:sz w:val="26"/>
          <w:szCs w:val="26"/>
        </w:rPr>
        <w:t xml:space="preserve"> que possa acompanhar e colaborar com o desenvolvimento da espécie humana, como ainda amplia a propositura de Rogers, pois retira do futuro e coloca estas novas perspectivas de desenvolvimento humano como retrato fiel da natureza potencial mais profunda de </w:t>
      </w:r>
      <w:r>
        <w:rPr>
          <w:i/>
          <w:iCs/>
          <w:sz w:val="26"/>
          <w:szCs w:val="26"/>
        </w:rPr>
        <w:t>todas</w:t>
      </w:r>
      <w:r>
        <w:rPr>
          <w:sz w:val="26"/>
          <w:szCs w:val="26"/>
        </w:rPr>
        <w:t xml:space="preserve"> as pessoas, e não apenas de alguns exemplares mutantes de uma </w:t>
      </w:r>
      <w:r>
        <w:rPr>
          <w:i/>
          <w:iCs/>
          <w:sz w:val="26"/>
          <w:szCs w:val="26"/>
        </w:rPr>
        <w:t>nova pessoa</w:t>
      </w:r>
      <w:r>
        <w:rPr>
          <w:sz w:val="26"/>
          <w:szCs w:val="26"/>
        </w:rPr>
        <w:t xml:space="preserve">. Portanto, na leitura de Bowen, não só para uma eventual </w:t>
      </w:r>
      <w:r>
        <w:rPr>
          <w:i/>
          <w:iCs/>
          <w:sz w:val="26"/>
          <w:szCs w:val="26"/>
        </w:rPr>
        <w:t>ACP do Futuro</w:t>
      </w:r>
      <w:r>
        <w:rPr>
          <w:sz w:val="26"/>
          <w:szCs w:val="26"/>
        </w:rPr>
        <w:t>, mas também para a ACP de agora e de todos os tempos, fica posto o desafio e o dever de integrar em sua prática e teoria a dimensão espiritual e transpessoal que diz respeito ao desenvolvimento pleno e saudável de todos nós.</w:t>
      </w:r>
    </w:p>
    <w:p>
      <w:pPr>
        <w:pStyle w:val="Normal"/>
        <w:spacing w:lineRule="atLeast" w:line="360"/>
        <w:ind w:firstLine="1440"/>
        <w:jc w:val="both"/>
        <w:rPr/>
      </w:pPr>
      <w:r>
        <w:rPr>
          <w:sz w:val="26"/>
          <w:szCs w:val="26"/>
        </w:rPr>
        <w:t xml:space="preserve">Ponto de vista semelhante, ou seja, que as características espirituais descritas por Rogers como intrínsecas à </w:t>
      </w:r>
      <w:r>
        <w:rPr>
          <w:i/>
          <w:iCs/>
          <w:sz w:val="26"/>
          <w:szCs w:val="26"/>
        </w:rPr>
        <w:t>Pessoa Emergente</w:t>
      </w:r>
      <w:r>
        <w:rPr>
          <w:sz w:val="26"/>
          <w:szCs w:val="26"/>
        </w:rPr>
        <w:t xml:space="preserve"> na verdade decorrem do desenvolvimento dos potenciais humanos liberados a partir do processo de crescimento pessoal, pode ser deduzido dos escritos de outro dos colaboradores mais íntimos e influentes da última fase de seu trabalho. Trata-se de ninguém menos do que sua própria filha, Natalie Rogers, a qual, além da importantíssima contribuição que apresentou à ACP mediante o desenvolvimento de sua proposta de </w:t>
      </w:r>
      <w:r>
        <w:rPr>
          <w:i/>
          <w:iCs/>
          <w:sz w:val="26"/>
          <w:szCs w:val="26"/>
        </w:rPr>
        <w:t xml:space="preserve">Conexão Criativa </w:t>
      </w:r>
      <w:r>
        <w:rPr>
          <w:sz w:val="26"/>
          <w:szCs w:val="26"/>
        </w:rPr>
        <w:t xml:space="preserve">em que integra à prática centrada na pessoa recursos de arte-terapia para criar a </w:t>
      </w:r>
      <w:r>
        <w:rPr>
          <w:i/>
          <w:iCs/>
          <w:sz w:val="26"/>
          <w:szCs w:val="26"/>
        </w:rPr>
        <w:t>Terapia Expressiva Centrada na Pessoa</w:t>
      </w:r>
      <w:r>
        <w:rPr>
          <w:sz w:val="26"/>
          <w:szCs w:val="26"/>
        </w:rPr>
        <w:t xml:space="preserve">, foi também a responsável pela idéia que deu origem ao trabalho com </w:t>
      </w:r>
      <w:r>
        <w:rPr>
          <w:i/>
          <w:iCs/>
          <w:sz w:val="26"/>
          <w:szCs w:val="26"/>
        </w:rPr>
        <w:t>Grandes Grupos</w:t>
      </w:r>
      <w:r>
        <w:rPr>
          <w:sz w:val="26"/>
          <w:szCs w:val="26"/>
        </w:rPr>
        <w:t xml:space="preserve"> (veja-se a este respeito Cury, 1993, cap. III), que tão fortemente marca o desenvolvimento mais recente da ACP e a própria tendência de aproximação da Psicologia Transpessoal tomada para objeto desta dissertação. Em seu livro autobiográfico </w:t>
      </w:r>
      <w:r>
        <w:rPr>
          <w:i/>
          <w:iCs/>
          <w:sz w:val="26"/>
          <w:szCs w:val="26"/>
        </w:rPr>
        <w:t>A Mulher Emergente</w:t>
      </w:r>
      <w:r>
        <w:rPr>
          <w:sz w:val="26"/>
          <w:szCs w:val="26"/>
        </w:rPr>
        <w:t xml:space="preserve">, Natalie relata várias etapas de seu desenvolvimento pessoal, para incluir, no ápice de seu relato da jornada de auto-descoberta, uma série de experiências de consciência alterada, de </w:t>
      </w:r>
      <w:r>
        <w:rPr>
          <w:i/>
          <w:iCs/>
          <w:sz w:val="26"/>
          <w:szCs w:val="26"/>
        </w:rPr>
        <w:t xml:space="preserve">natureza totalmente diferente </w:t>
      </w:r>
      <w:r>
        <w:rPr>
          <w:sz w:val="26"/>
          <w:szCs w:val="26"/>
        </w:rPr>
        <w:t xml:space="preserve">daquelas estudadas pela Psicologia Humanista, dedicando-lhes um capítulo (Rogers, N., 1993, cap. V) intitulado, significativamente, </w:t>
      </w:r>
      <w:r>
        <w:rPr>
          <w:i/>
          <w:iCs/>
          <w:sz w:val="26"/>
          <w:szCs w:val="26"/>
        </w:rPr>
        <w:t>Abertura</w:t>
      </w:r>
      <w:r>
        <w:rPr>
          <w:sz w:val="26"/>
          <w:szCs w:val="26"/>
        </w:rPr>
        <w:t xml:space="preserve">: </w:t>
      </w:r>
    </w:p>
    <w:p>
      <w:pPr>
        <w:pStyle w:val="Normal"/>
        <w:spacing w:before="120" w:after="0"/>
        <w:ind w:left="1440" w:hanging="0"/>
        <w:jc w:val="both"/>
        <w:rPr>
          <w:sz w:val="22"/>
          <w:szCs w:val="22"/>
        </w:rPr>
      </w:pPr>
      <w:r>
        <w:rPr>
          <w:sz w:val="22"/>
          <w:szCs w:val="22"/>
        </w:rPr>
        <w:t>Abertura, desabrochar, cavar mais fundo, busca interior, mergulho em profundezas assustadoras, descoberta de águas tranqüilas - estas são as coisas de que desejo falar neste capítulo. (...)</w:t>
      </w:r>
    </w:p>
    <w:p>
      <w:pPr>
        <w:pStyle w:val="Normal"/>
        <w:ind w:left="1440" w:hanging="0"/>
        <w:jc w:val="both"/>
        <w:rPr>
          <w:sz w:val="22"/>
          <w:szCs w:val="22"/>
        </w:rPr>
      </w:pPr>
      <w:r>
        <w:rPr>
          <w:sz w:val="22"/>
          <w:szCs w:val="22"/>
        </w:rPr>
        <w:t>Durante os últimos sete anos, enquanto descobria minha nova identidade - meu ódio, minha força, minha capacidade para agir e fazer - experimentei simultaneamente muitas coisas de natureza totalmente diferente. Reluto em rotulá-las. Alguns amigos as chamam de experiência transpessoal, despertar espiritual, a fusão do masculino e feminino ou tomada de consciência do inconsciente. Prefiro chamá-las simplesmente de abertura.</w:t>
      </w:r>
    </w:p>
    <w:p>
      <w:pPr>
        <w:pStyle w:val="Normal"/>
        <w:ind w:left="1440" w:hanging="0"/>
        <w:jc w:val="both"/>
        <w:rPr>
          <w:sz w:val="22"/>
          <w:szCs w:val="22"/>
        </w:rPr>
      </w:pPr>
      <w:r>
        <w:rPr>
          <w:sz w:val="22"/>
          <w:szCs w:val="22"/>
        </w:rPr>
        <w:t>Esta viagem privada para dentro é pelo menos tão importante quanto meu caminho ativista de expansão. Estou ainda procurando a natureza evolutiva desta jornada, investigando o significado destas experiências, pensando no significado que dão a meu lugar no mundo. (p. 133)</w:t>
      </w:r>
    </w:p>
    <w:p>
      <w:pPr>
        <w:pStyle w:val="Normal"/>
        <w:spacing w:lineRule="atLeast" w:line="360" w:before="120" w:after="0"/>
        <w:ind w:firstLine="1440"/>
        <w:jc w:val="both"/>
        <w:rPr/>
      </w:pPr>
      <w:r>
        <w:rPr>
          <w:sz w:val="26"/>
          <w:szCs w:val="26"/>
        </w:rPr>
        <w:t xml:space="preserve">A primeira destas experiências extraordinárias ocorreu-lhe quando, por conta de uma forte dor resultante de uma distensão nas costas, acabou por receber duas doses de morfina no hospital onde buscou ajuda, sendo pela primeira vez lançada numa rica, embora em muitos aspectos apavorante, </w:t>
      </w:r>
      <w:r>
        <w:rPr>
          <w:i/>
          <w:iCs/>
          <w:sz w:val="26"/>
          <w:szCs w:val="26"/>
        </w:rPr>
        <w:t>viagem</w:t>
      </w:r>
      <w:r>
        <w:rPr>
          <w:sz w:val="26"/>
          <w:szCs w:val="26"/>
        </w:rPr>
        <w:t xml:space="preserve"> em um estado alterado de consciência, na qual experienciou vários temas e imagens arquetípicas, sobretudo relacionados a aspectos </w:t>
      </w:r>
      <w:r>
        <w:rPr>
          <w:i/>
          <w:iCs/>
          <w:sz w:val="26"/>
          <w:szCs w:val="26"/>
        </w:rPr>
        <w:t>sombrios</w:t>
      </w:r>
      <w:r>
        <w:rPr>
          <w:sz w:val="26"/>
          <w:szCs w:val="26"/>
        </w:rPr>
        <w:t xml:space="preserve"> da morte, envolvidos na experiência humana universal, tendo inclusive uma visão (posteriormente reprimida de sua memória) do que considerou uma premonição da própria morte. Apesar dos aspectos assustadores desta sua primeira experiência em estados alterados de consciência, teve seu interesse despertado por este vislumbre de outras possibilidades para a consciência e a própria realidade:</w:t>
      </w:r>
    </w:p>
    <w:p>
      <w:pPr>
        <w:pStyle w:val="Normal"/>
        <w:spacing w:before="120" w:after="120"/>
        <w:ind w:left="1440" w:hanging="0"/>
        <w:jc w:val="both"/>
        <w:rPr>
          <w:sz w:val="22"/>
          <w:szCs w:val="22"/>
        </w:rPr>
      </w:pPr>
      <w:r>
        <w:rPr>
          <w:sz w:val="22"/>
          <w:szCs w:val="22"/>
        </w:rPr>
        <w:t>Assim, de modo totalmente acidental, experimentei um estado alterado de consciência. Esta experiência aguçou minha curiosidade. O que é a realidade? O que posso aprender com os estados alterados de consciência? (p. 136)</w:t>
      </w:r>
    </w:p>
    <w:p>
      <w:pPr>
        <w:pStyle w:val="Normal"/>
        <w:spacing w:lineRule="atLeast" w:line="360" w:before="0" w:after="120"/>
        <w:ind w:firstLine="1440"/>
        <w:jc w:val="both"/>
        <w:rPr>
          <w:sz w:val="22"/>
          <w:szCs w:val="22"/>
        </w:rPr>
      </w:pPr>
      <w:r>
        <w:rPr>
          <w:sz w:val="26"/>
          <w:szCs w:val="26"/>
        </w:rPr>
        <w:t xml:space="preserve">Dois anos depois, dando vazão ao interesse que lhe despertara a primeira experiência, resolve arriscar mais uma </w:t>
      </w:r>
      <w:r>
        <w:rPr>
          <w:i/>
          <w:iCs/>
          <w:sz w:val="26"/>
          <w:szCs w:val="26"/>
        </w:rPr>
        <w:t>viagem</w:t>
      </w:r>
      <w:r>
        <w:rPr>
          <w:sz w:val="26"/>
          <w:szCs w:val="26"/>
        </w:rPr>
        <w:t xml:space="preserve">, agora utilizando LSD. Desta vez, ao contrário da outra, predominam aspectos luminosos, e ela pode experienciar, entre outras coisas, uma intensa percepção da misteriosa energia que lhe anima o corpo em intercâmbio com o ambiente, assim como uma nova e arrebatadora perspectiva de um mesmo tema que tão penosamente a afligira na primeira </w:t>
      </w:r>
      <w:r>
        <w:rPr>
          <w:i/>
          <w:iCs/>
          <w:sz w:val="26"/>
          <w:szCs w:val="26"/>
        </w:rPr>
        <w:t>viagem</w:t>
      </w:r>
      <w:r>
        <w:rPr>
          <w:sz w:val="26"/>
          <w:szCs w:val="26"/>
        </w:rPr>
        <w:t>:</w:t>
      </w:r>
    </w:p>
    <w:p>
      <w:pPr>
        <w:pStyle w:val="Normal"/>
        <w:spacing w:before="0" w:after="120"/>
        <w:ind w:left="1440" w:hanging="0"/>
        <w:jc w:val="both"/>
        <w:rPr>
          <w:sz w:val="22"/>
          <w:szCs w:val="22"/>
        </w:rPr>
      </w:pPr>
      <w:r>
        <w:rPr>
          <w:sz w:val="22"/>
          <w:szCs w:val="22"/>
        </w:rPr>
        <w:t>Sento-me com as pernas cruzadas, de frente para o mar e para o céu. Com as costas retas, respirando fundo e vagarosamente, focalizo o horizonte. Gradualmente, um ponto, um círculo, um centro de luz emerge no horizonte. Linhas, raios de luz emanam daquele centro e se espalham em todas as direções para meu lado. Estou sentada, muito consciente daquele centro, focalizando-o com uma intensidade tranqüila e o caminho de luz que me liga ao centro parece mais forte. Começo a perder a noção do corpo e me fundo com o centro brilhante, através do caminho luminoso. É a morte. Horizonte, fusão, imersão. Paz, tranqüilidade, uníssono. A morte vai ser bela quando eu me permitir morrer. Pode ser assim: um mergulho. Lágrimas descem pela minha face, não de dor, mas de alegria. Não estou mais em meu corpo.</w:t>
      </w:r>
    </w:p>
    <w:p>
      <w:pPr>
        <w:pStyle w:val="Normal"/>
        <w:ind w:left="1440" w:hanging="0"/>
        <w:jc w:val="both"/>
        <w:rPr>
          <w:sz w:val="22"/>
          <w:szCs w:val="22"/>
        </w:rPr>
      </w:pPr>
      <w:r>
        <w:rPr>
          <w:sz w:val="22"/>
          <w:szCs w:val="22"/>
        </w:rPr>
        <w:t>Não sei quanto tempo estive assim. Cinco segundos, cinco minutos, uma hora?(...)</w:t>
      </w:r>
    </w:p>
    <w:p>
      <w:pPr>
        <w:pStyle w:val="Normal"/>
        <w:ind w:left="1440" w:hanging="0"/>
        <w:jc w:val="both"/>
        <w:rPr>
          <w:sz w:val="22"/>
          <w:szCs w:val="22"/>
        </w:rPr>
      </w:pPr>
      <w:r>
        <w:rPr>
          <w:sz w:val="22"/>
          <w:szCs w:val="22"/>
        </w:rPr>
        <w:t>Deitada de bruços, absorvo a terra e o calor. Abro os braços e pernas e sinto uma energia que se derrama dentro de mim, através de uma paisagem. Ela pulsa em espiral pela vagina, pelas entranhas, atravessa a garganta até o alto da cabeça. Abriu-se um caminho. A energia flui. (p 140)</w:t>
      </w:r>
    </w:p>
    <w:p>
      <w:pPr>
        <w:pStyle w:val="Normal"/>
        <w:spacing w:lineRule="atLeast" w:line="360" w:before="120" w:after="0"/>
        <w:ind w:firstLine="1440"/>
        <w:jc w:val="both"/>
        <w:rPr/>
      </w:pPr>
      <w:r>
        <w:rPr>
          <w:sz w:val="26"/>
          <w:szCs w:val="26"/>
        </w:rPr>
        <w:t xml:space="preserve"> </w:t>
      </w:r>
      <w:r>
        <w:rPr>
          <w:sz w:val="26"/>
          <w:szCs w:val="26"/>
        </w:rPr>
        <w:t xml:space="preserve">Comentando seus aprendizados com esta experiência, fica claro que a vivência deste </w:t>
      </w:r>
      <w:r>
        <w:rPr>
          <w:i/>
          <w:iCs/>
          <w:sz w:val="26"/>
          <w:szCs w:val="26"/>
        </w:rPr>
        <w:t>estado alterado</w:t>
      </w:r>
      <w:r>
        <w:rPr>
          <w:sz w:val="26"/>
          <w:szCs w:val="26"/>
        </w:rPr>
        <w:t xml:space="preserve"> obtido por meio de uma experiência psicodélica (caminho que praticamente só os psicólogos afinados com o movimento transpessoal reconhecem como uma forma válida de acessar possibilidades superiores do psiquismo e da realidade) lhe proporcionou uma verdadeira revolução de valores, abrindo-lhe novas perspectivas na consideração dos potenciais humanos e da natureza transcendente da realidade, colaborando para que despertasse para uma espiritualizada </w:t>
      </w:r>
      <w:r>
        <w:rPr>
          <w:i/>
          <w:iCs/>
          <w:sz w:val="26"/>
          <w:szCs w:val="26"/>
        </w:rPr>
        <w:t>nova visão de mundo e de pessoa</w:t>
      </w:r>
      <w:r>
        <w:rPr>
          <w:sz w:val="26"/>
          <w:szCs w:val="26"/>
        </w:rPr>
        <w:t>, que estamos discutindo neste capítulo como sendo uma proposta característica dos pontos de vista transpessoais:</w:t>
      </w:r>
    </w:p>
    <w:p>
      <w:pPr>
        <w:pStyle w:val="Normal"/>
        <w:spacing w:before="120" w:after="0"/>
        <w:ind w:left="1440" w:hanging="0"/>
        <w:jc w:val="both"/>
        <w:rPr>
          <w:sz w:val="22"/>
          <w:szCs w:val="22"/>
        </w:rPr>
      </w:pPr>
      <w:r>
        <w:rPr>
          <w:sz w:val="22"/>
          <w:szCs w:val="22"/>
        </w:rPr>
        <w:t xml:space="preserve">O maior impacto que essa "viagem" através do ácido me causou foi modificar completamente minha visão da morte. Essa mudança afetou minha maneira de viver. Cresci rigidamente agnóstica, pragmática, cética em relação a assuntos religiosos ou espirituais, com uma orientação prática. Desprezei as idéias de deus, de vida eterna. Rejeitei a possibilidade de fenômenos parapsíquicos (...) Agora tenho tentado fazer desenhos da morte nos quais estou me fundindo com o horizonte em êxtase. Minha sensação foi, e ainda é, de que o intenso raio de luz que emana do sol ao se pôr no horizonte do oceano me puxará em seu alaranjado cálido e eu mergulharei num "além". (...). Evidentemente, agora que "aprendi" este novo conceito, encontro muitos livros, artigos e palestras que validam minhas novas crenças. Ter chegado a elas, por mim mesma, é o meu caminho. (p. 142) </w:t>
      </w:r>
    </w:p>
    <w:p>
      <w:pPr>
        <w:pStyle w:val="Normal"/>
        <w:ind w:left="1440" w:hanging="0"/>
        <w:jc w:val="both"/>
        <w:rPr>
          <w:sz w:val="22"/>
          <w:szCs w:val="22"/>
        </w:rPr>
      </w:pPr>
      <w:r>
        <w:rPr>
          <w:sz w:val="22"/>
          <w:szCs w:val="22"/>
        </w:rPr>
        <w:t xml:space="preserve">Durante o estado alterado, aprendi um outro conceito referente ao fluxo da energia humana. Os místicos e os massagistas descrevem-no de várias maneiras. (...) A própria energia parece muito diferente daquela que sentimos quando estamos simplesmente excitados. Trata-se de uma corrente muito poderosa que se manifesta sob a forma de uma vibração que lateja em cada célula. Quando estou nesse estado sinto que posso "dar" essa energia para alguém. Ela pode ser transmitida sem contato físico (...). </w:t>
      </w:r>
    </w:p>
    <w:p>
      <w:pPr>
        <w:pStyle w:val="Normal"/>
        <w:ind w:left="1440" w:hanging="0"/>
        <w:jc w:val="both"/>
        <w:rPr>
          <w:sz w:val="26"/>
          <w:szCs w:val="26"/>
        </w:rPr>
      </w:pPr>
      <w:r>
        <w:rPr>
          <w:sz w:val="22"/>
          <w:szCs w:val="22"/>
        </w:rPr>
        <w:t>(...) Grande parte da energia do meu corpo (...) começava de baixo para cima. (...) Minha imagem era de um fluxo de energia que percorria minhas pernas, minha vagina, um tubo oco na minha espinha, o topo de minha cabeça até um ponto no horizonte, para então retornar para mim. É o oposto de dar à luz , onde toda a energia começa do, alto e empurra, através do canal vaginal, para fora. O nascimento espiritual parece ser o oposto desse fluxo dinâmico. ( p. 144-145)</w:t>
      </w:r>
    </w:p>
    <w:p>
      <w:pPr>
        <w:pStyle w:val="Normal"/>
        <w:spacing w:lineRule="atLeast" w:line="360" w:before="120" w:after="0"/>
        <w:ind w:firstLine="1440"/>
        <w:jc w:val="both"/>
        <w:rPr/>
      </w:pPr>
      <w:r>
        <w:rPr>
          <w:sz w:val="26"/>
          <w:szCs w:val="26"/>
        </w:rPr>
        <w:t xml:space="preserve">No restante do capítulo Natalie relata outra </w:t>
      </w:r>
      <w:r>
        <w:rPr>
          <w:i/>
          <w:iCs/>
          <w:sz w:val="26"/>
          <w:szCs w:val="26"/>
        </w:rPr>
        <w:t>viagem de ácido</w:t>
      </w:r>
      <w:r>
        <w:rPr>
          <w:sz w:val="26"/>
          <w:szCs w:val="26"/>
        </w:rPr>
        <w:t xml:space="preserve">, e uma série de outras experiências em estado de consciência alterada, as quais incluem variados aspectos transpessoais (vivências arquetípicas, extraordinária consciência intuitiva, possíveis </w:t>
      </w:r>
      <w:r>
        <w:rPr>
          <w:i/>
          <w:iCs/>
          <w:sz w:val="26"/>
          <w:szCs w:val="26"/>
        </w:rPr>
        <w:t>experiências fora do corpo</w:t>
      </w:r>
      <w:r>
        <w:rPr>
          <w:sz w:val="26"/>
          <w:szCs w:val="26"/>
        </w:rPr>
        <w:t xml:space="preserve">, acentuada percepção de </w:t>
      </w:r>
      <w:r>
        <w:rPr>
          <w:i/>
          <w:iCs/>
          <w:sz w:val="26"/>
          <w:szCs w:val="26"/>
        </w:rPr>
        <w:t>sincronicidades</w:t>
      </w:r>
      <w:r>
        <w:rPr>
          <w:sz w:val="26"/>
          <w:szCs w:val="26"/>
        </w:rPr>
        <w:t xml:space="preserve">, novas experiências de </w:t>
      </w:r>
      <w:r>
        <w:rPr>
          <w:i/>
          <w:iCs/>
          <w:sz w:val="26"/>
          <w:szCs w:val="26"/>
        </w:rPr>
        <w:t>fusão</w:t>
      </w:r>
      <w:r>
        <w:rPr>
          <w:sz w:val="26"/>
          <w:szCs w:val="26"/>
        </w:rPr>
        <w:t xml:space="preserve">, integração de polaridades cósmicas, transmissão de energias curativas, premonições, etc.) obtidas através de sonhos especiais, imagens espontâneas, experiências artísticas ou intuitivas, ou ainda através de metodologias não químicas de alteração da consciência, incluindo algumas propiciadas em </w:t>
      </w:r>
      <w:r>
        <w:rPr>
          <w:i/>
          <w:iCs/>
          <w:sz w:val="26"/>
          <w:szCs w:val="26"/>
        </w:rPr>
        <w:t>workshops</w:t>
      </w:r>
      <w:r>
        <w:rPr>
          <w:sz w:val="26"/>
          <w:szCs w:val="26"/>
        </w:rPr>
        <w:t xml:space="preserve"> de Psicossíntese e de abordagem neo-junguiana, classificáveis como escolas de Psicologia Transpessoal. Ao final do capítulo, em conclusão intitulada </w:t>
      </w:r>
      <w:r>
        <w:rPr>
          <w:i/>
          <w:iCs/>
          <w:sz w:val="26"/>
          <w:szCs w:val="26"/>
        </w:rPr>
        <w:t>Uma Perspectiva Alterada</w:t>
      </w:r>
      <w:r>
        <w:rPr>
          <w:sz w:val="26"/>
          <w:szCs w:val="26"/>
        </w:rPr>
        <w:t xml:space="preserve">, ela resume a mudança de perspectiva, na consideração da realidade e da natureza humana, que tais experiências lhe propiciaram, assim como o sentido ampliado e mais espiritualizado que trouxeram para sua própria vida, novamente referendando diversos dos aspectos que seu pai, assim como o Movimento Transpessoal em geral, associam ao </w:t>
      </w:r>
      <w:r>
        <w:rPr>
          <w:i/>
          <w:iCs/>
          <w:sz w:val="26"/>
          <w:szCs w:val="26"/>
        </w:rPr>
        <w:t>Mundo</w:t>
      </w:r>
      <w:r>
        <w:rPr>
          <w:sz w:val="26"/>
          <w:szCs w:val="26"/>
        </w:rPr>
        <w:t xml:space="preserve"> e à </w:t>
      </w:r>
      <w:r>
        <w:rPr>
          <w:i/>
          <w:iCs/>
          <w:sz w:val="26"/>
          <w:szCs w:val="26"/>
        </w:rPr>
        <w:t>Pessoa do Futuro</w:t>
      </w:r>
      <w:r>
        <w:rPr>
          <w:sz w:val="26"/>
          <w:szCs w:val="26"/>
        </w:rPr>
        <w:t>:</w:t>
      </w:r>
    </w:p>
    <w:p>
      <w:pPr>
        <w:pStyle w:val="Normal"/>
        <w:spacing w:before="120" w:after="0"/>
        <w:ind w:left="1440" w:hanging="0"/>
        <w:jc w:val="both"/>
        <w:rPr>
          <w:sz w:val="22"/>
          <w:szCs w:val="22"/>
        </w:rPr>
      </w:pPr>
      <w:r>
        <w:rPr>
          <w:sz w:val="22"/>
          <w:szCs w:val="22"/>
        </w:rPr>
        <w:t>Essas experiências modificaram as lentes através das quais eu vejo o mundo. As drogas - a morfina e o LSD - que deram início a estas viagens parecem ter-me liberado dos padrões de pensamento e dos valores tradicionais e de minha maneira de pensar linear e pragmática. Permitiram que me abrisse ao inconsciente e que tomasse contato com uma consciência cósmica, exterior (...)</w:t>
      </w:r>
    </w:p>
    <w:p>
      <w:pPr>
        <w:pStyle w:val="Normal"/>
        <w:ind w:left="1440" w:hanging="0"/>
        <w:jc w:val="both"/>
        <w:rPr>
          <w:sz w:val="22"/>
          <w:szCs w:val="22"/>
        </w:rPr>
      </w:pPr>
      <w:r>
        <w:rPr>
          <w:sz w:val="22"/>
          <w:szCs w:val="22"/>
        </w:rPr>
        <w:t>Tendo acabado de conhecer um outro tipo de energia, posso encontrar maneiras de penetrar nesse espaço sem o auxilio de drogas (...)</w:t>
      </w:r>
    </w:p>
    <w:p>
      <w:pPr>
        <w:pStyle w:val="Normal"/>
        <w:ind w:left="1440" w:hanging="0"/>
        <w:jc w:val="both"/>
        <w:rPr>
          <w:sz w:val="22"/>
          <w:szCs w:val="22"/>
        </w:rPr>
      </w:pPr>
      <w:r>
        <w:rPr>
          <w:sz w:val="22"/>
          <w:szCs w:val="22"/>
        </w:rPr>
        <w:t>Esse processo de abertura permitiu que eu encontrasse novas correntes de energia em mim. Percebi que podemos transmitir energia humana a outras pessoas e que podemos, talvez, estar em dois lugares ao mesmo tempo.</w:t>
      </w:r>
    </w:p>
    <w:p>
      <w:pPr>
        <w:pStyle w:val="Normal"/>
        <w:ind w:left="1440" w:hanging="0"/>
        <w:jc w:val="both"/>
        <w:rPr>
          <w:sz w:val="22"/>
          <w:szCs w:val="22"/>
        </w:rPr>
      </w:pPr>
      <w:r>
        <w:rPr>
          <w:sz w:val="22"/>
          <w:szCs w:val="22"/>
        </w:rPr>
        <w:t>Minhas concepções de realidade se modificaram. (....)</w:t>
      </w:r>
    </w:p>
    <w:p>
      <w:pPr>
        <w:pStyle w:val="Normal"/>
        <w:ind w:left="1440" w:hanging="0"/>
        <w:jc w:val="both"/>
        <w:rPr>
          <w:sz w:val="22"/>
          <w:szCs w:val="22"/>
        </w:rPr>
      </w:pPr>
      <w:r>
        <w:rPr>
          <w:sz w:val="22"/>
          <w:szCs w:val="22"/>
        </w:rPr>
        <w:t>Através de imagens oníricas ou de estados alterados de consciência, percebi que a morte pode tanto ser um processo frio e doloroso de resistência como uma fusão maravilhosa com o universo. (...)</w:t>
      </w:r>
    </w:p>
    <w:p>
      <w:pPr>
        <w:pStyle w:val="Normal"/>
        <w:ind w:left="1440" w:hanging="0"/>
        <w:jc w:val="both"/>
        <w:rPr>
          <w:sz w:val="22"/>
          <w:szCs w:val="22"/>
        </w:rPr>
      </w:pPr>
      <w:r>
        <w:rPr>
          <w:sz w:val="22"/>
          <w:szCs w:val="22"/>
        </w:rPr>
        <w:t>À medida que me aproximo dos cinqüenta anos, a transição por que passo assume a forma de uma viagem em busca da alma - da verdade interior. Isto requer (...) uma integração de polaridades ou de forças interiores opostas. (pp.159-160)</w:t>
      </w:r>
    </w:p>
    <w:p>
      <w:pPr>
        <w:pStyle w:val="Normal"/>
        <w:spacing w:lineRule="atLeast" w:line="360" w:before="120" w:after="0"/>
        <w:ind w:firstLine="1440"/>
        <w:jc w:val="both"/>
        <w:rPr/>
      </w:pPr>
      <w:r>
        <w:rPr>
          <w:sz w:val="26"/>
          <w:szCs w:val="26"/>
        </w:rPr>
        <w:t xml:space="preserve">Voltando à questão da mudança de paradigma nas ciências naturais, vista por Rogers como uma promissora perspectiva a ser adotada também pela ACP em seus desenvolvimentos futuros, vários ecos de concordância podem ser encontrados em outros destacados autores recentes da ACP. Van Kalmthout (1995), por exemplo, em artigo sobre </w:t>
      </w:r>
      <w:r>
        <w:rPr>
          <w:i/>
          <w:iCs/>
          <w:sz w:val="26"/>
          <w:szCs w:val="26"/>
        </w:rPr>
        <w:t>A Dimensão Religiosa do Trabalho de Rogers</w:t>
      </w:r>
      <w:r>
        <w:rPr>
          <w:sz w:val="26"/>
          <w:szCs w:val="26"/>
        </w:rPr>
        <w:t xml:space="preserve">, vê na aproximação de modelos oferecidos pela nova física, como por exemplo a </w:t>
      </w:r>
      <w:r>
        <w:rPr>
          <w:i/>
          <w:iCs/>
          <w:sz w:val="26"/>
          <w:szCs w:val="26"/>
        </w:rPr>
        <w:t>teoria da ordem implicada</w:t>
      </w:r>
      <w:r>
        <w:rPr>
          <w:sz w:val="26"/>
          <w:szCs w:val="26"/>
        </w:rPr>
        <w:t xml:space="preserve"> de Bohn, uma possibilidade, alternativa à mera especulação metafísica, de uma abordagem científica respeitável das novas concepções de Rogers. Modelos de realidade oriundos da </w:t>
      </w:r>
      <w:r>
        <w:rPr>
          <w:i/>
          <w:iCs/>
          <w:sz w:val="26"/>
          <w:szCs w:val="26"/>
        </w:rPr>
        <w:t>ciência do novo paradigma</w:t>
      </w:r>
      <w:r>
        <w:rPr>
          <w:sz w:val="26"/>
          <w:szCs w:val="26"/>
        </w:rPr>
        <w:t xml:space="preserve"> poderiam assim, e aqui o ponto de vista de Van Kalmthout concorda plenamente com propostas de teorias transpessoais, ajudar a dar sustentação a concepções teóricas e metodológicas que validassem e viabilizassem a investigação das possibilidades levantadas pela experiência de fusão do</w:t>
      </w:r>
      <w:r>
        <w:rPr>
          <w:i/>
          <w:iCs/>
          <w:sz w:val="26"/>
          <w:szCs w:val="26"/>
        </w:rPr>
        <w:t xml:space="preserve"> pessoal</w:t>
      </w:r>
      <w:r>
        <w:rPr>
          <w:sz w:val="26"/>
          <w:szCs w:val="26"/>
        </w:rPr>
        <w:t xml:space="preserve"> com o </w:t>
      </w:r>
      <w:r>
        <w:rPr>
          <w:i/>
          <w:iCs/>
          <w:sz w:val="26"/>
          <w:szCs w:val="26"/>
        </w:rPr>
        <w:t>universal</w:t>
      </w:r>
      <w:r>
        <w:rPr>
          <w:sz w:val="26"/>
          <w:szCs w:val="26"/>
        </w:rPr>
        <w:t xml:space="preserve">, conforme os relatos de vivências em estado alterado que deram margem a idéias especulativas de Rogers sobre a existência de uma </w:t>
      </w:r>
      <w:r>
        <w:rPr>
          <w:i/>
          <w:iCs/>
          <w:sz w:val="26"/>
          <w:szCs w:val="26"/>
        </w:rPr>
        <w:t>outra realidade</w:t>
      </w:r>
      <w:r>
        <w:rPr>
          <w:sz w:val="26"/>
          <w:szCs w:val="26"/>
        </w:rPr>
        <w:t xml:space="preserve">: </w:t>
      </w:r>
    </w:p>
    <w:p>
      <w:pPr>
        <w:pStyle w:val="Normal"/>
        <w:spacing w:before="120" w:after="0"/>
        <w:ind w:left="1440" w:hanging="0"/>
        <w:jc w:val="both"/>
        <w:rPr/>
      </w:pPr>
      <w:r>
        <w:rPr>
          <w:sz w:val="22"/>
          <w:szCs w:val="22"/>
        </w:rPr>
        <w:t xml:space="preserve">O segundo ponto relativo à teoria de Rogers é se o seu conceito do universal refere-se a uma "outra realidade", e qual a qualidade dessa realidade. (...) Também parece necessário afastar nesse estudo todas as espécies de metafísica ilusória e permanecer tão factual, crítico e científico quanto possível. Um bom exemplo de uma tal abordagem, que poderia ser aplicada à teoria de Rogers, é a teoria do físico teórico David Bohn (1981) sobre a ordem "implicada" e "explicitada", baseada numa complexa análise e crítica da teoria quântica e da teoria da relatividade. (...) [Van Kalmthout dá um exemplo, baseado no que vinha discutindo no artigo, de como os conceitos da teoria de Bohm poderiam ser aplicados em investigação sobre a possibilidade de diferentes </w:t>
      </w:r>
      <w:r>
        <w:rPr>
          <w:i/>
          <w:iCs/>
          <w:sz w:val="22"/>
          <w:szCs w:val="22"/>
        </w:rPr>
        <w:t>realidades</w:t>
      </w:r>
      <w:r>
        <w:rPr>
          <w:sz w:val="22"/>
          <w:szCs w:val="22"/>
        </w:rPr>
        <w:t xml:space="preserve">, conforme sugerido em artigos recentes de Rogers]. Semelhante abordagem demonstra que é possível sondar as questões mais fundamentais (religiosas, se você quiser) a respeito da realidade última, sem "tornar-se metafísico". (p. 36) </w:t>
      </w:r>
    </w:p>
    <w:p>
      <w:pPr>
        <w:pStyle w:val="Normal"/>
        <w:spacing w:lineRule="atLeast" w:line="360" w:before="120" w:after="0"/>
        <w:ind w:firstLine="1440"/>
        <w:jc w:val="both"/>
        <w:rPr/>
      </w:pPr>
      <w:r>
        <w:rPr>
          <w:sz w:val="26"/>
          <w:szCs w:val="26"/>
        </w:rPr>
        <w:t xml:space="preserve">Jerold Bozarth, um dos mais conceituados teóricos atuais da ACP (em minha opinião, depois de John Wood ele é o principal teórico vivo da ACP), em original artigo intitulado </w:t>
      </w:r>
      <w:r>
        <w:rPr>
          <w:i/>
          <w:iCs/>
          <w:sz w:val="26"/>
          <w:szCs w:val="26"/>
        </w:rPr>
        <w:t xml:space="preserve">A Teoria Quântica e a Abordagem Centrada na Pessoa </w:t>
      </w:r>
      <w:r>
        <w:rPr>
          <w:sz w:val="26"/>
          <w:szCs w:val="26"/>
        </w:rPr>
        <w:t xml:space="preserve">(Bozarth, 1985), parece ir ainda além. Neste texto, analisa as possíveis relações entre a teoria da ACP e o novo </w:t>
      </w:r>
      <w:r>
        <w:rPr>
          <w:i/>
          <w:iCs/>
          <w:sz w:val="26"/>
          <w:szCs w:val="26"/>
        </w:rPr>
        <w:t>paradigma quântico-sistêmico</w:t>
      </w:r>
      <w:r>
        <w:rPr>
          <w:sz w:val="26"/>
          <w:szCs w:val="26"/>
        </w:rPr>
        <w:t xml:space="preserve">, assim apresentado: </w:t>
      </w:r>
    </w:p>
    <w:p>
      <w:pPr>
        <w:pStyle w:val="Normal"/>
        <w:spacing w:before="120" w:after="0"/>
        <w:ind w:left="1440" w:hanging="0"/>
        <w:jc w:val="both"/>
        <w:rPr>
          <w:sz w:val="22"/>
          <w:szCs w:val="22"/>
        </w:rPr>
      </w:pPr>
      <w:r>
        <w:rPr>
          <w:sz w:val="22"/>
          <w:szCs w:val="22"/>
        </w:rPr>
        <w:t>A Teoria quântica envolve uma concepção de universo como um teia interconectada de relações que é intrinsecamente dinâmica. Esta concepção é a premissa geral da teoria geral dos sistemas que oferece uma visão diferente daquela dos modelos mais usuais de compreensão da vida. A importância de uma nova visão de realidade para todas as ciências é defendida por Capra (1975, 1982), que sugeriu que a física tem sido o modelo para todas as ciências. (p. 179)</w:t>
      </w:r>
    </w:p>
    <w:p>
      <w:pPr>
        <w:pStyle w:val="Normal"/>
        <w:spacing w:lineRule="atLeast" w:line="360" w:before="120" w:after="0"/>
        <w:ind w:firstLine="1440"/>
        <w:jc w:val="both"/>
        <w:rPr>
          <w:sz w:val="26"/>
          <w:szCs w:val="26"/>
        </w:rPr>
      </w:pPr>
      <w:r>
        <w:rPr>
          <w:sz w:val="26"/>
          <w:szCs w:val="26"/>
        </w:rPr>
        <w:t>Após uma sintética apresentação dos principais pontos característicos da nova visão paradigmática, baseando-se na exposição feita por Capra, e das possíveis implicações que isto teria na criação de um modelo de terapia que obedecesse o novo ponto de vista (proposta apresentada por Caple, 1985, que Bozarth resume), chega a uma espantosa conclusão, que apresenta como a tese de seu artigo:</w:t>
      </w:r>
    </w:p>
    <w:p>
      <w:pPr>
        <w:pStyle w:val="Normal"/>
        <w:spacing w:before="120" w:after="0"/>
        <w:ind w:left="1440" w:hanging="0"/>
        <w:jc w:val="both"/>
        <w:rPr>
          <w:sz w:val="22"/>
          <w:szCs w:val="22"/>
        </w:rPr>
      </w:pPr>
      <w:r>
        <w:rPr>
          <w:sz w:val="22"/>
          <w:szCs w:val="22"/>
        </w:rPr>
        <w:t>A tese aqui apresentada é que uma abordagem terapêutica que opera nas premissas propostas nestes princípios existe. A terapia centrada no cliente - a abordagem centrada na pessoa (ACP) - oferece um paradigma consistente com o modelo fundamental da moderna física e as proposições paralelas dos escritos de místicos. (p. 180)</w:t>
      </w:r>
    </w:p>
    <w:p>
      <w:pPr>
        <w:pStyle w:val="Normal"/>
        <w:spacing w:lineRule="atLeast" w:line="360" w:before="120" w:after="0"/>
        <w:ind w:firstLine="1440"/>
        <w:jc w:val="both"/>
        <w:rPr/>
      </w:pPr>
      <w:r>
        <w:rPr>
          <w:sz w:val="26"/>
          <w:szCs w:val="26"/>
        </w:rPr>
        <w:t xml:space="preserve">Assim, em sua opinião, a aproximação entre a ACP e a visão de mundo apresentada pela nova física e pela antiga mística não se tratava, de fato, de alguma mudança essencial, pois, na verdade, a ACP baseava-se desde há muito em semelhante paradigma, em semelhante visão da realidade. Simplesmente não havíamos encontrado um modelo científico que nos permitisse compreender e articular teoricamente o que sempre estivéramos fazendo, pelo que a teoria deixava de destacar alguns aspectos, segundo Bozarth os essenciais, resumidamente definidos como a premissa de que </w:t>
      </w:r>
      <w:r>
        <w:rPr>
          <w:i/>
          <w:iCs/>
          <w:sz w:val="26"/>
          <w:szCs w:val="26"/>
        </w:rPr>
        <w:t>há uma unidade de mútua entrega a um todo maior entre terapeuta e cliente</w:t>
      </w:r>
      <w:r>
        <w:rPr>
          <w:sz w:val="26"/>
          <w:szCs w:val="26"/>
        </w:rPr>
        <w:t xml:space="preserve"> (p. 181):</w:t>
      </w:r>
    </w:p>
    <w:p>
      <w:pPr>
        <w:pStyle w:val="Normal"/>
        <w:spacing w:before="120" w:after="0"/>
        <w:ind w:left="1440" w:hanging="0"/>
        <w:jc w:val="both"/>
        <w:rPr>
          <w:sz w:val="22"/>
          <w:szCs w:val="22"/>
        </w:rPr>
      </w:pPr>
      <w:r>
        <w:rPr>
          <w:sz w:val="22"/>
          <w:szCs w:val="22"/>
        </w:rPr>
        <w:t>A ACP não é apenas uma nova abordagem ou uma diferente teoria. É uma visão diferente do mundo, um paradigma diferente.</w:t>
      </w:r>
    </w:p>
    <w:p>
      <w:pPr>
        <w:pStyle w:val="Normal"/>
        <w:ind w:left="1440" w:hanging="0"/>
        <w:jc w:val="both"/>
        <w:rPr>
          <w:sz w:val="26"/>
          <w:szCs w:val="26"/>
        </w:rPr>
      </w:pPr>
      <w:r>
        <w:rPr>
          <w:sz w:val="22"/>
          <w:szCs w:val="22"/>
        </w:rPr>
        <w:t>Rogers (1980) expressou os fundamentos da ACP [vide Capítulo VII desta dissertação] em termos notavelmente similares à nova visão de realidade. Ele, entretanto, não identificou especificamente os paralelos entre as proposições da ACP e as do novo paradigma [será que não?]. Muitos autores têm explicado o modelo conceitual centrado no cliente de maneira consistente com o modelo Cartesiano-Newtoniano de ciência de forma que estas proposições fundamentais são apenas secundariamente consideradas. (p. 181)</w:t>
      </w:r>
    </w:p>
    <w:p>
      <w:pPr>
        <w:pStyle w:val="Normal"/>
        <w:spacing w:lineRule="atLeast" w:line="360" w:before="120" w:after="0"/>
        <w:ind w:firstLine="1440"/>
        <w:jc w:val="both"/>
        <w:rPr/>
      </w:pPr>
      <w:r>
        <w:rPr>
          <w:sz w:val="26"/>
          <w:szCs w:val="26"/>
        </w:rPr>
        <w:t xml:space="preserve">Assim, ao se integrar no movimento científico, no qual a Psicologia Transpessoal tipicamente de inscreve como um dos mais destacados defensores, proponente de uma nova visão de mundo e um novo paradigma para a ciência, a ACP não estaria propriamente mudando, renegando a sua história, mas antes encontrando finalmente um </w:t>
      </w:r>
      <w:r>
        <w:rPr>
          <w:i/>
          <w:iCs/>
          <w:sz w:val="26"/>
          <w:szCs w:val="26"/>
        </w:rPr>
        <w:t>Modelo de Ciência</w:t>
      </w:r>
      <w:r>
        <w:rPr>
          <w:sz w:val="26"/>
          <w:szCs w:val="26"/>
        </w:rPr>
        <w:t xml:space="preserve"> adequado à sua experiência, uma visão de mundo a partir da qual pode desenvolver, em maior adequação teórica, a compreensão dos fundamentos de sua prática: </w:t>
      </w:r>
      <w:r>
        <w:rPr>
          <w:i/>
          <w:iCs/>
          <w:sz w:val="26"/>
          <w:szCs w:val="26"/>
        </w:rPr>
        <w:t>Essas premissas podem ser mais profundamente entendidas quando interpretadas no contexto da teoria quântica e geral dos sistemas</w:t>
      </w:r>
      <w:r>
        <w:rPr>
          <w:sz w:val="26"/>
          <w:szCs w:val="26"/>
        </w:rPr>
        <w:t xml:space="preserve"> (p. 179)</w:t>
      </w:r>
    </w:p>
    <w:p>
      <w:pPr>
        <w:pStyle w:val="Normal"/>
        <w:spacing w:lineRule="atLeast" w:line="360"/>
        <w:ind w:firstLine="1440"/>
        <w:jc w:val="both"/>
        <w:rPr/>
      </w:pPr>
      <w:r>
        <w:rPr>
          <w:sz w:val="26"/>
          <w:szCs w:val="26"/>
        </w:rPr>
        <w:t xml:space="preserve">E assim, de fato, diversos autores atuais tem buscado na nova visão científica modelos e teorias que facilitem a compreensão teórica dos desenvolvimentos recentes da ACP. Natiello (1982) em sua investigação sobre a </w:t>
      </w:r>
      <w:r>
        <w:rPr>
          <w:i/>
          <w:iCs/>
          <w:sz w:val="26"/>
          <w:szCs w:val="26"/>
        </w:rPr>
        <w:t>elevada forma de conhecer</w:t>
      </w:r>
      <w:r>
        <w:rPr>
          <w:sz w:val="26"/>
          <w:szCs w:val="26"/>
        </w:rPr>
        <w:t xml:space="preserve"> que é propiciada pelos workshops da ACP e Coulson (1995) em sua proposta teórica de </w:t>
      </w:r>
      <w:r>
        <w:rPr>
          <w:i/>
          <w:iCs/>
          <w:sz w:val="26"/>
          <w:szCs w:val="26"/>
        </w:rPr>
        <w:t>reintrodução do inconsciente na ACP</w:t>
      </w:r>
      <w:r>
        <w:rPr>
          <w:sz w:val="26"/>
          <w:szCs w:val="26"/>
        </w:rPr>
        <w:t xml:space="preserve">, adotam, como hipótese que fundamenta suas conclusões, a mesma concepção, expressa como possibilidade por Van Kalmthout, de que as vivências da ACP podem dar acesso consciencial direto à dimensão da realidade descrita pela nova física (vide Capítulo VI). Wood (1994, pp. 278-280), especula se a </w:t>
      </w:r>
      <w:r>
        <w:rPr>
          <w:i/>
          <w:iCs/>
          <w:sz w:val="26"/>
          <w:szCs w:val="26"/>
        </w:rPr>
        <w:t>teoria do campo morfogenético</w:t>
      </w:r>
      <w:r>
        <w:rPr>
          <w:sz w:val="26"/>
          <w:szCs w:val="26"/>
        </w:rPr>
        <w:t xml:space="preserve"> de Sheldrake não forneceria adequada explicação ao fenômeno de </w:t>
      </w:r>
      <w:r>
        <w:rPr>
          <w:i/>
          <w:iCs/>
          <w:sz w:val="26"/>
          <w:szCs w:val="26"/>
        </w:rPr>
        <w:t>consciência coletiva</w:t>
      </w:r>
      <w:r>
        <w:rPr>
          <w:sz w:val="26"/>
          <w:szCs w:val="26"/>
        </w:rPr>
        <w:t xml:space="preserve">, freqüentemente inferido do trabalho com grupos na ACP. Sanford (1993), importante colaboradora nos últimos trabalhos de Rogers, avalia paralelos entre a ACP e a moderna </w:t>
      </w:r>
      <w:r>
        <w:rPr>
          <w:i/>
          <w:iCs/>
          <w:sz w:val="26"/>
          <w:szCs w:val="26"/>
        </w:rPr>
        <w:t>teoria do caos</w:t>
      </w:r>
      <w:r>
        <w:rPr>
          <w:sz w:val="26"/>
          <w:szCs w:val="26"/>
        </w:rPr>
        <w:t xml:space="preserve"> para concluir: </w:t>
      </w:r>
      <w:r>
        <w:rPr>
          <w:i/>
          <w:iCs/>
          <w:sz w:val="26"/>
          <w:szCs w:val="26"/>
        </w:rPr>
        <w:t>Eu creio firmemente que há um paralelo entre a teoria da ACP (...) e a nova ciência da qual o caos é parte</w:t>
      </w:r>
      <w:r>
        <w:rPr>
          <w:sz w:val="26"/>
          <w:szCs w:val="26"/>
        </w:rPr>
        <w:t xml:space="preserve"> (p. 272). </w:t>
      </w:r>
    </w:p>
    <w:p>
      <w:pPr>
        <w:pStyle w:val="Normal"/>
        <w:spacing w:lineRule="atLeast" w:line="360"/>
        <w:ind w:firstLine="1440"/>
        <w:jc w:val="both"/>
        <w:rPr/>
      </w:pPr>
      <w:r>
        <w:rPr>
          <w:sz w:val="26"/>
          <w:szCs w:val="26"/>
        </w:rPr>
        <w:t xml:space="preserve">Entre nós, no Brasil, também há significativos autores que vêem com simpatia e mesmo entusiasmo a recente direção que Rogers indicou para o desenvolvimento de sua abordagem. É o caso de Carmem Barreto, terapeuta, supervisora e professora universitária de Recife, uma das figuras de destaque do grupo nordestino da ACP, a qual, examinando as últimas posições de Rogers, tem apresentado uma leitura destes desenvolvimentos na qual seus pontos de vista são coincidentes com minhas análises e conclusões. Em trabalho apresentado ao </w:t>
      </w:r>
      <w:r>
        <w:rPr>
          <w:i/>
          <w:iCs/>
          <w:sz w:val="26"/>
          <w:szCs w:val="26"/>
        </w:rPr>
        <w:t>VI Encontro Latino Americano da Abordagem Centrada na Pessoa</w:t>
      </w:r>
      <w:r>
        <w:rPr>
          <w:rStyle w:val="FootnoteCharacters"/>
          <w:rStyle w:val="FootnoteAnchor"/>
        </w:rPr>
        <w:footnoteReference w:customMarkFollows="1" w:id="2"/>
        <w:t>*</w:t>
      </w:r>
      <w:r>
        <w:rPr>
          <w:sz w:val="26"/>
          <w:szCs w:val="26"/>
        </w:rPr>
        <w:t xml:space="preserve"> (Barreto, 1992), examina as mudanças do pensamento de Rogers em sua última fase, concluindo que estas tendiam a colocá-lo no campo do </w:t>
      </w:r>
      <w:r>
        <w:rPr>
          <w:i/>
          <w:iCs/>
          <w:sz w:val="26"/>
          <w:szCs w:val="26"/>
        </w:rPr>
        <w:t>Paradigma Holográfico</w:t>
      </w:r>
      <w:r>
        <w:rPr>
          <w:sz w:val="26"/>
          <w:szCs w:val="26"/>
        </w:rPr>
        <w:t>, mediante a adoção de uma visão holística e transcendente de pessoa e realidade, considerando ainda que esta abertura às novas perspectivas teria um sentido de importante e promissora evolução para o futuro da ACP, conforme eu também aqui defendo:</w:t>
      </w:r>
    </w:p>
    <w:p>
      <w:pPr>
        <w:pStyle w:val="Normal"/>
        <w:spacing w:before="120" w:after="0"/>
        <w:ind w:left="1440" w:hanging="0"/>
        <w:jc w:val="both"/>
        <w:rPr>
          <w:sz w:val="26"/>
          <w:szCs w:val="26"/>
        </w:rPr>
      </w:pPr>
      <w:r>
        <w:rPr>
          <w:sz w:val="22"/>
          <w:szCs w:val="22"/>
        </w:rPr>
        <w:t>Verificamos que Rogers evoluiu bastante em sua maneira de perceber a realidade, e constatamos que sua obra reflete claramente lucidez, abertura e receptividade para as novas descobertas da ciência, tendo apresentado gradativamente uma visão holística, que culmina com a visão evolutiva da consciência e com o reconhecimento da dimensão transcendental e de unidade da pessoa com o Universo. (p. 16)</w:t>
      </w:r>
    </w:p>
    <w:p>
      <w:pPr>
        <w:pStyle w:val="Normal"/>
        <w:spacing w:lineRule="atLeast" w:line="360" w:before="120" w:after="0"/>
        <w:ind w:firstLine="1440"/>
        <w:jc w:val="both"/>
        <w:rPr/>
      </w:pPr>
      <w:r>
        <w:rPr>
          <w:sz w:val="26"/>
          <w:szCs w:val="26"/>
        </w:rPr>
        <w:t xml:space="preserve">Ainda no Brasil, outro significativo participante da referida tendência holística-espiritual-transpessoal para o desenvolvimento da ACP detectada por Carmem Barreto (vide nota de rodapé), é Luís Henrique de Sá, veterano batalhador da expansão da ACP no Brasil, que apresentou ao </w:t>
      </w:r>
      <w:r>
        <w:rPr>
          <w:i/>
          <w:iCs/>
          <w:sz w:val="26"/>
          <w:szCs w:val="26"/>
        </w:rPr>
        <w:t xml:space="preserve">IV Fórum Internacional da Abordagem Centrada na Pessoa </w:t>
      </w:r>
      <w:r>
        <w:rPr>
          <w:sz w:val="26"/>
          <w:szCs w:val="26"/>
        </w:rPr>
        <w:t xml:space="preserve">colaboração em que examina as mudanças do panorama mundial atual e discute a evolução e o papel da ACP nesse contexto de crise e transformação global. No seu escrito, significativamente intitulado </w:t>
      </w:r>
      <w:r>
        <w:rPr>
          <w:i/>
          <w:iCs/>
          <w:sz w:val="26"/>
          <w:szCs w:val="26"/>
        </w:rPr>
        <w:t xml:space="preserve">Abordagem Centrada na Pessoa: Sinal dos Tempos </w:t>
      </w:r>
      <w:r>
        <w:rPr>
          <w:sz w:val="26"/>
          <w:szCs w:val="26"/>
        </w:rPr>
        <w:t xml:space="preserve">(Sá, 1989), em tudo compartilha de uma visão em concordância com os tópicos aqui examinados e defendidos: estaria havendo uma mudança de paradigma aproximando ciência e religião; é positivo o desenvolvimento de uma perspectiva mais espiritual e transpessoal pela humanidade; e é de relevância auspiciosa a aproximação observada entre a ACP, como beneficiária e colaboradora, e este processo de mudança. É o que demonstram alguns trechos ilustrativos de suas </w:t>
      </w:r>
      <w:r>
        <w:rPr>
          <w:i/>
          <w:iCs/>
          <w:sz w:val="26"/>
          <w:szCs w:val="26"/>
        </w:rPr>
        <w:t>constatações</w:t>
      </w:r>
      <w:r>
        <w:rPr>
          <w:sz w:val="26"/>
          <w:szCs w:val="26"/>
        </w:rPr>
        <w:t xml:space="preserve"> sobre o momento histórico atual:</w:t>
      </w:r>
    </w:p>
    <w:p>
      <w:pPr>
        <w:pStyle w:val="Normal"/>
        <w:spacing w:before="120" w:after="0"/>
        <w:ind w:left="1440" w:hanging="0"/>
        <w:jc w:val="both"/>
        <w:rPr>
          <w:sz w:val="22"/>
          <w:szCs w:val="22"/>
        </w:rPr>
      </w:pPr>
      <w:r>
        <w:rPr>
          <w:sz w:val="22"/>
          <w:szCs w:val="22"/>
        </w:rPr>
        <w:t>Os campos do saber humano são, principalmente neste século, convergentes como bem o demonstram os escritos de [cita vários autores identificados com a proposição do novo paradigma] (...)</w:t>
      </w:r>
    </w:p>
    <w:p>
      <w:pPr>
        <w:pStyle w:val="Normal"/>
        <w:ind w:left="1440" w:hanging="0"/>
        <w:jc w:val="both"/>
        <w:rPr>
          <w:sz w:val="26"/>
          <w:szCs w:val="26"/>
        </w:rPr>
      </w:pPr>
      <w:r>
        <w:rPr>
          <w:sz w:val="22"/>
          <w:szCs w:val="22"/>
        </w:rPr>
        <w:t>Quando comparamos essas obras podemos constatar (...) todos apontando para um questionamento e revisão na maneira de encarar o ser humano e também para uma possível aproximação entre campos anteriormente distantes tais como a ciência do Ocidente e os caminhos espirituais do Oriente.</w:t>
      </w:r>
    </w:p>
    <w:p>
      <w:pPr>
        <w:pStyle w:val="Normal"/>
        <w:ind w:left="1440" w:hanging="0"/>
        <w:jc w:val="both"/>
        <w:rPr>
          <w:sz w:val="26"/>
          <w:szCs w:val="26"/>
        </w:rPr>
      </w:pPr>
      <w:r>
        <w:rPr>
          <w:sz w:val="22"/>
          <w:szCs w:val="22"/>
        </w:rPr>
        <w:t>Acreditamos que a Abordagem Centrada na Pessoa também caminha convergentemente nessa direção. Os últimos escritos de Carl Rogers (...) nos servem de confirmação.</w:t>
      </w:r>
    </w:p>
    <w:p>
      <w:pPr>
        <w:pStyle w:val="Normal"/>
        <w:ind w:left="1440" w:hanging="0"/>
        <w:jc w:val="both"/>
        <w:rPr>
          <w:sz w:val="22"/>
          <w:szCs w:val="22"/>
        </w:rPr>
      </w:pPr>
      <w:r>
        <w:rPr>
          <w:sz w:val="22"/>
          <w:szCs w:val="22"/>
        </w:rPr>
        <w:t>A convergência também pode ser percebida pela proposta de uma visão holística mais abrangente e significativa da realidade. (...)</w:t>
      </w:r>
    </w:p>
    <w:p>
      <w:pPr>
        <w:pStyle w:val="Normal"/>
        <w:ind w:left="1440" w:hanging="0"/>
        <w:jc w:val="both"/>
        <w:rPr>
          <w:sz w:val="22"/>
          <w:szCs w:val="22"/>
        </w:rPr>
      </w:pPr>
      <w:r>
        <w:rPr>
          <w:sz w:val="22"/>
          <w:szCs w:val="22"/>
        </w:rPr>
        <w:t>Isto demonstra que não só a Abordagem Centrada na Pessoa vem partilhando com outras áreas os questionamentos e soluções desses tempos, como essas também essas outras áreas vêm compartilhando entre si esses mesmos pontos de vista.</w:t>
      </w:r>
    </w:p>
    <w:p>
      <w:pPr>
        <w:pStyle w:val="Normal"/>
        <w:ind w:left="1440" w:hanging="0"/>
        <w:jc w:val="both"/>
        <w:rPr>
          <w:sz w:val="22"/>
          <w:szCs w:val="22"/>
        </w:rPr>
      </w:pPr>
      <w:r>
        <w:rPr>
          <w:sz w:val="22"/>
          <w:szCs w:val="22"/>
        </w:rPr>
        <w:t>Parece estar ocorrendo uma mudança no nível de consciência dos homens. (...)</w:t>
      </w:r>
    </w:p>
    <w:p>
      <w:pPr>
        <w:pStyle w:val="Normal"/>
        <w:ind w:left="1440" w:hanging="0"/>
        <w:jc w:val="both"/>
        <w:rPr/>
      </w:pPr>
      <w:r>
        <w:rPr>
          <w:sz w:val="22"/>
          <w:szCs w:val="22"/>
        </w:rPr>
        <w:t xml:space="preserve">Essa mudança da </w:t>
      </w:r>
      <w:r>
        <w:rPr>
          <w:i/>
          <w:iCs/>
          <w:sz w:val="22"/>
          <w:szCs w:val="22"/>
        </w:rPr>
        <w:t>consciência planetária</w:t>
      </w:r>
      <w:r>
        <w:rPr>
          <w:sz w:val="22"/>
          <w:szCs w:val="22"/>
        </w:rPr>
        <w:t xml:space="preserve"> vem ocorrendo, em parte, como resposta às necessidades e desafios do momento atual, em parte como evolução do ZEITGEIST [</w:t>
      </w:r>
      <w:r>
        <w:rPr>
          <w:i/>
          <w:iCs/>
          <w:sz w:val="22"/>
          <w:szCs w:val="22"/>
        </w:rPr>
        <w:t>espírito do tempo</w:t>
      </w:r>
      <w:r>
        <w:rPr>
          <w:sz w:val="22"/>
          <w:szCs w:val="22"/>
        </w:rPr>
        <w:t xml:space="preserve">], e também como fruto de uma mudança no nível de espiritualidade da humanidade. Podemos perceber esse fato quando olhamos ao redor e constatamos o grande interesse despertado no Ocidente pelas milenares </w:t>
      </w:r>
      <w:r>
        <w:rPr>
          <w:i/>
          <w:iCs/>
          <w:sz w:val="22"/>
          <w:szCs w:val="22"/>
        </w:rPr>
        <w:t>técnicas</w:t>
      </w:r>
      <w:r>
        <w:rPr>
          <w:sz w:val="22"/>
          <w:szCs w:val="22"/>
        </w:rPr>
        <w:t xml:space="preserve"> de auto conhecimento provenientes do Oriente (...). Pensamos ainda que esse "novo" caminho, o da espiritualidade, também é decorrente da decepção com o estado catastrófico a que chegamos através do materialismo, e também que talvez o homem esteja finalmente reconhecendo sua verdadeira natureza, não meramente material ou meramente espiritual, mas cósmica, total. (...)</w:t>
      </w:r>
    </w:p>
    <w:p>
      <w:pPr>
        <w:pStyle w:val="Normal"/>
        <w:ind w:left="1440" w:hanging="0"/>
        <w:jc w:val="both"/>
        <w:rPr>
          <w:sz w:val="22"/>
          <w:szCs w:val="22"/>
        </w:rPr>
      </w:pPr>
      <w:r>
        <w:rPr>
          <w:sz w:val="22"/>
          <w:szCs w:val="22"/>
        </w:rPr>
        <w:t>A ACP, sendo instrumento amplo e adequado aos nossos tempos, se desdobra em vários níveis: psicoterapêutico, político e espiritual. (pp. 6-8)</w:t>
      </w:r>
    </w:p>
    <w:p>
      <w:pPr>
        <w:pStyle w:val="Normal"/>
        <w:spacing w:lineRule="atLeast" w:line="360" w:before="120" w:after="0"/>
        <w:ind w:firstLine="1440"/>
        <w:jc w:val="both"/>
        <w:rPr>
          <w:sz w:val="26"/>
          <w:szCs w:val="26"/>
        </w:rPr>
      </w:pPr>
      <w:r>
        <w:rPr>
          <w:sz w:val="26"/>
          <w:szCs w:val="26"/>
        </w:rPr>
        <w:t>Nem todos os profissionais e autores da ACP, porém, vêem com bons olhos essa leitura entusiástica e esperançosa que Rogers, entre outros, faz ao vislumbrar auspiciosas possibilidades para a ACP na revolução de concepções de mundo e de pessoa em direção a uma crescente integração de uma visão com matizes espiritualizados e transpessoais, conforme entendia o sentido que interpretava nas mudanças científicas e culturais atuais. Examinemos aqueles que me parecem ser os principais argumentos dos que se opõe a uma apressada absorção pela ACP, enquanto escola de Psicologia, destes novos modelos de compreensão teórica e destes novos interesses temáticos - tão distantes de nossa tradicional visão enquanto psicólogos humanistas - apressadamente abraçados por Rogers e por ele propostos como relevantes ao desenvolvimento futuro de sua abordagem.</w:t>
      </w:r>
    </w:p>
    <w:p>
      <w:pPr>
        <w:pStyle w:val="Normal"/>
        <w:spacing w:lineRule="atLeast" w:line="360"/>
        <w:ind w:firstLine="1440"/>
        <w:jc w:val="both"/>
        <w:rPr/>
      </w:pPr>
      <w:r>
        <w:rPr>
          <w:sz w:val="26"/>
          <w:szCs w:val="26"/>
        </w:rPr>
        <w:t xml:space="preserve">Em primeiro lugar, poderá alguém argumentar, e alguns colegas da ACP o têm feito, que tais colocações de Rogers a respeito de um </w:t>
      </w:r>
      <w:r>
        <w:rPr>
          <w:i/>
          <w:iCs/>
          <w:sz w:val="26"/>
          <w:szCs w:val="26"/>
        </w:rPr>
        <w:t>Novo Mundo</w:t>
      </w:r>
      <w:r>
        <w:rPr>
          <w:sz w:val="26"/>
          <w:szCs w:val="26"/>
        </w:rPr>
        <w:t xml:space="preserve"> emergente de uma nova visão da realidade, em sua maioria, limitavam-se à sua visão e interpretação pessoal de acontecimentos um tanto longínquos de sua área mais direta de investigação, competência e atuação. Esta sua visão é ainda substancialmente embasada e intermediada pela leitura de autores de áreas distintas da sua, em obras especulativas ou mesmo de respeitabilidade controversa nos meios científicos mais rigorosos. Assim, mesmo admitindo-se que Rogers, em caráter mais pessoal, tivesse o direito de se entusiasmar com as alvissareiras perspectivas desse ponto de vista, seríamos mais prudentes em não ter tanta pressa em engajar a ACP, enquanto escola de Psicologia que conquistou uma posição de sólida credibilidade pelo rigor científico de suas pesquisas e conclusões, na defesa de proposições ainda tão incertas e especulativas. Está certo que descobertas nos esotéricos campos das ciências naturais sugerem, na opinião de alguns autores, a confirmação de determinadas visões de mundo que contextualizam as tradições místicas e espirituais, mas talvez fosse mais justo e oportuno aguardarmos os físicos e químicos decidirem com mais consistência e consenso se tais proposições têm de fato fundamento, antes de lhes considerarmos possíveis e eventuais implicações para o campo da Psicologia em geral, e mais especificamente para a ACP, onde, afinal, nosso compromisso maior tem sido a defesa da perspectiva humanista de construção de um modelo próprio e diferenciado para as </w:t>
      </w:r>
      <w:r>
        <w:rPr>
          <w:i/>
          <w:iCs/>
          <w:sz w:val="26"/>
          <w:szCs w:val="26"/>
        </w:rPr>
        <w:t>ciências do homem</w:t>
      </w:r>
      <w:r>
        <w:rPr>
          <w:sz w:val="26"/>
          <w:szCs w:val="26"/>
        </w:rPr>
        <w:t>.</w:t>
      </w:r>
    </w:p>
    <w:p>
      <w:pPr>
        <w:pStyle w:val="Normal"/>
        <w:spacing w:lineRule="atLeast" w:line="360"/>
        <w:ind w:firstLine="1440"/>
        <w:jc w:val="both"/>
        <w:rPr/>
      </w:pPr>
      <w:r>
        <w:rPr>
          <w:sz w:val="26"/>
          <w:szCs w:val="26"/>
        </w:rPr>
        <w:t xml:space="preserve">Este ponto de vista de preservar para a ACP e para a Psicologia Humanista em geral seus enfoques científicos mais típicos, fazendo frente à emergência de </w:t>
      </w:r>
      <w:r>
        <w:rPr>
          <w:i/>
          <w:iCs/>
          <w:sz w:val="26"/>
          <w:szCs w:val="26"/>
        </w:rPr>
        <w:t>movimentos transcendentalistas</w:t>
      </w:r>
      <w:r>
        <w:rPr>
          <w:sz w:val="26"/>
          <w:szCs w:val="26"/>
        </w:rPr>
        <w:t xml:space="preserve"> de unificação das ciências embalados nos progressos especulativos das ciências naturais e da Psicologia Transpessoal, tem sido especialmente defendido por Maureen Miller O'Hara, destacada colaboradora de Rogers nos períodos iniciais da fase aqui examinada e, posteriormente, influente liderança nos círculos da Associação de Psicologia Humanista, onde chegou a ocupar a presidência. Em variados artigos (O'Hara, 1985, 1988, 1989, 1995) tem se empenhado no cético questionamento da validade desta aproximação entre ciências humanas e ciências naturais a pretexto de integração numa suposta revolução paradigmática, e especialmente tem fortalecido um movimento de resistência, deflagrado entre psicólogos humanistas mais tradicionalistas (por exemplo Michael, 1985; May, 1986; Frick, 1993), à aproximação, que lhes parece excessiva, precipitada, descaracterizadora, invasiva, alienante e pouco científica, realizada por significativas parcelas do Movimento Humanista em direção aos pontos de vista e práticas associados ao Movimento Transpessoal. Num recente artigo (O'Hara, 1995), em que rememora seus contatos com Rogers e suas experiências como membro do Centro de Estudos da Pessoa, não disfarça a insatisfação, sentida por ela na época, com o crescente atrativo que a perspectiva paradigmática transpessoal e a temática espiritualista passara a exercer sobre Rogers e outros membros de seu </w:t>
      </w:r>
      <w:r>
        <w:rPr>
          <w:i/>
          <w:iCs/>
          <w:sz w:val="26"/>
          <w:szCs w:val="26"/>
        </w:rPr>
        <w:t>staff</w:t>
      </w:r>
      <w:r>
        <w:rPr>
          <w:sz w:val="26"/>
          <w:szCs w:val="26"/>
        </w:rPr>
        <w:t>, fato que, ao menos indiretamente, caracteriza como um dos principais motivos de seu afastamento do grupo:</w:t>
      </w:r>
    </w:p>
    <w:p>
      <w:pPr>
        <w:pStyle w:val="Normal"/>
        <w:spacing w:before="120" w:after="0"/>
        <w:ind w:left="1440" w:hanging="0"/>
        <w:jc w:val="both"/>
        <w:rPr>
          <w:sz w:val="22"/>
          <w:szCs w:val="22"/>
        </w:rPr>
      </w:pPr>
      <w:r>
        <w:rPr>
          <w:sz w:val="22"/>
          <w:szCs w:val="22"/>
        </w:rPr>
        <w:t>(...) eu notei que Carl e alguns dos que estavam ao nosso redor tornavam-se crescentemente fascinados com fenômenos paranormais. Isto incluía visitas a pessoas com poderes psíquicos, participação em sessões, e consultas com toda espécie de sujeitos que declaravam ter poderes paranormais. Desde o início, isto me deixou muito desconfortável. (...)</w:t>
      </w:r>
    </w:p>
    <w:p>
      <w:pPr>
        <w:pStyle w:val="Normal"/>
        <w:ind w:left="1440" w:hanging="0"/>
        <w:jc w:val="both"/>
        <w:rPr/>
      </w:pPr>
      <w:r>
        <w:rPr>
          <w:sz w:val="22"/>
          <w:szCs w:val="22"/>
        </w:rPr>
        <w:t xml:space="preserve">Carl gradualmente lia cada vez menos sobre psicologia, e crescentemente voltava-se para escritores como Marilyn Ferguson (que publicava o </w:t>
      </w:r>
      <w:r>
        <w:rPr>
          <w:i/>
          <w:iCs/>
          <w:sz w:val="22"/>
          <w:szCs w:val="22"/>
        </w:rPr>
        <w:t>Brain-Mind Bulletin</w:t>
      </w:r>
      <w:r>
        <w:rPr>
          <w:sz w:val="22"/>
          <w:szCs w:val="22"/>
        </w:rPr>
        <w:t xml:space="preserve">), Fritjof Capra, Rupert Sheldrake, físicos como David Bohn e Illia Prigogine, e </w:t>
      </w:r>
      <w:r>
        <w:rPr>
          <w:i/>
          <w:iCs/>
          <w:sz w:val="22"/>
          <w:szCs w:val="22"/>
        </w:rPr>
        <w:t>New Agers</w:t>
      </w:r>
      <w:r>
        <w:rPr>
          <w:sz w:val="22"/>
          <w:szCs w:val="22"/>
        </w:rPr>
        <w:t>, muitos dos quais freqüentemente cruzavam a linha entre ciência e pseudo-ciência. Carl tornou-se crescentemente envolvido com gurus, paranormais e físicos.</w:t>
      </w:r>
    </w:p>
    <w:p>
      <w:pPr>
        <w:pStyle w:val="Normal"/>
        <w:ind w:left="1440" w:hanging="0"/>
        <w:jc w:val="both"/>
        <w:rPr>
          <w:sz w:val="22"/>
          <w:szCs w:val="22"/>
        </w:rPr>
      </w:pPr>
      <w:r>
        <w:rPr>
          <w:sz w:val="22"/>
          <w:szCs w:val="22"/>
        </w:rPr>
        <w:t>É difícil aqui descrever todos os níveis do desconforto que eu senti durante esses anos. (pp139-140)</w:t>
      </w:r>
    </w:p>
    <w:p>
      <w:pPr>
        <w:pStyle w:val="Normal"/>
        <w:spacing w:lineRule="atLeast" w:line="360" w:before="120" w:after="0"/>
        <w:ind w:firstLine="1440"/>
        <w:jc w:val="both"/>
        <w:rPr/>
      </w:pPr>
      <w:r>
        <w:rPr>
          <w:i/>
          <w:iCs/>
          <w:sz w:val="26"/>
          <w:szCs w:val="26"/>
        </w:rPr>
        <w:t>En passant</w:t>
      </w:r>
      <w:r>
        <w:rPr>
          <w:sz w:val="26"/>
          <w:szCs w:val="26"/>
        </w:rPr>
        <w:t xml:space="preserve">, e para que no decorrer do texto eu não venha a dar margem a impressões de incongruência, é oportuno observar que, em outros artigos, aos quais ainda farei referência, e mesmo no próprio texto citado, em vários momentos O'Hara parece se colocar francamente na defesa da visão transpessoal dos potenciais humanos, declarando que na sua própria vivência e prática a exploração destas dimensões encontra destacado enfoque. Por exemplo, no final do texto acima citado (O'Hara, 1995), ao falar das dimensões de seu ser que se misturam e inter-relacionam na constituição de seu </w:t>
      </w:r>
      <w:r>
        <w:rPr>
          <w:i/>
          <w:iCs/>
          <w:sz w:val="26"/>
          <w:szCs w:val="26"/>
        </w:rPr>
        <w:t>eu</w:t>
      </w:r>
      <w:r>
        <w:rPr>
          <w:sz w:val="26"/>
          <w:szCs w:val="26"/>
        </w:rPr>
        <w:t xml:space="preserve"> atual, cita a existência de uma </w:t>
      </w:r>
      <w:r>
        <w:rPr>
          <w:i/>
          <w:iCs/>
          <w:sz w:val="26"/>
          <w:szCs w:val="26"/>
        </w:rPr>
        <w:t>Maureen espiritual</w:t>
      </w:r>
      <w:r>
        <w:rPr>
          <w:sz w:val="26"/>
          <w:szCs w:val="26"/>
        </w:rPr>
        <w:t>, que pode se articular de forma construtiva com outras dimensões, inclusive a política e a científica, de sua identidade:</w:t>
      </w:r>
    </w:p>
    <w:p>
      <w:pPr>
        <w:pStyle w:val="Normal"/>
        <w:spacing w:before="120" w:after="0"/>
        <w:ind w:left="1440" w:hanging="0"/>
        <w:jc w:val="both"/>
        <w:rPr>
          <w:sz w:val="22"/>
          <w:szCs w:val="22"/>
        </w:rPr>
      </w:pPr>
      <w:r>
        <w:rPr>
          <w:sz w:val="22"/>
          <w:szCs w:val="22"/>
        </w:rPr>
        <w:t>(...) A melhor metáfora para o eu e seu tornar-se parece ser a da colcha de retalhos. (...) Quando o momento ou a necessidade demandam, este pequeno pedaço da "Maureen Brasileira" pode insinuar-se após o retalho da ativista social de Oberlin. Mais tarde pode haver um novo arranjo e surgir a Maureen espiritual e ajudá-la no labirinto de algum novo aprendizado místico que ela esteja experienciando. Tudo o que eu fui pode ser usado e reutilizado em transformações caleidoscópicas sem fim de contexto em contexto. (p. 155)</w:t>
      </w:r>
    </w:p>
    <w:p>
      <w:pPr>
        <w:pStyle w:val="Normal"/>
        <w:spacing w:lineRule="atLeast" w:line="360" w:before="120" w:after="0"/>
        <w:ind w:firstLine="1440"/>
        <w:jc w:val="both"/>
        <w:rPr/>
      </w:pPr>
      <w:r>
        <w:rPr>
          <w:sz w:val="26"/>
          <w:szCs w:val="26"/>
        </w:rPr>
        <w:t xml:space="preserve"> </w:t>
      </w:r>
      <w:r>
        <w:rPr>
          <w:sz w:val="26"/>
          <w:szCs w:val="26"/>
        </w:rPr>
        <w:t xml:space="preserve">Pessoalmente, eu não consegui chegar a uma conclusão harmonizadora sobre qual é afinal seu ponto de vista no assunto, e o máximo que posso fazer é citá-la tanto em sua posição de crítica como na de defensora de uma aproximação ACP-Psicologia Transpessoal, deixando para o leitor a conclusão de se há ou não uma contradição e uma ambigüidade insuperáveis em suas posições, ou se trata-se antes dos movimentos dialéticos de sua trajetória científica que, segundo relata, parece ter encontrado satisfatória síntese numa concepção </w:t>
      </w:r>
      <w:r>
        <w:rPr>
          <w:i/>
          <w:iCs/>
          <w:sz w:val="26"/>
          <w:szCs w:val="26"/>
        </w:rPr>
        <w:t>construtivista</w:t>
      </w:r>
      <w:r>
        <w:rPr>
          <w:sz w:val="26"/>
          <w:szCs w:val="26"/>
        </w:rPr>
        <w:t xml:space="preserve"> de Ciência (concepção esta que escapa aos objetivos deste trabalho, e à minha curiosidade, tentar entender e descrever o que seria).</w:t>
      </w:r>
    </w:p>
    <w:p>
      <w:pPr>
        <w:pStyle w:val="Normal"/>
        <w:spacing w:lineRule="atLeast" w:line="360"/>
        <w:ind w:firstLine="1440"/>
        <w:jc w:val="both"/>
        <w:rPr/>
      </w:pPr>
      <w:r>
        <w:rPr>
          <w:sz w:val="26"/>
          <w:szCs w:val="26"/>
        </w:rPr>
        <w:t xml:space="preserve">Em segundo lugar, com respeito às otimistas interpretações que Rogers derivou sobre o potencial humano a partir da observação de que muitas pessoas estavam buscando um caminho espiritual ou a alteração da consciência como alternativa para a transformação pessoal, mesmo se desconsiderarmos reações emocionais de rejeição apriorística e preconceituosa deste novo ponto de vista, um argumento crítico mais elaborado deve ser considerado. Está certo que no contexto cultural atual muitas pessoas relatam ter experimentado vivências um tanto extraordinárias e/ou valorizado como positivo seu alinhamento com concepções espirituais de mundo, fato que eventualmente poderia estar confirmando os pontos de vista transpessoais sobre os potenciais humanos. Sem negar a validade de pesquisas psicológicas especializadas, e mesmo parapsicológicas, que enfoquem um assunto tão atual e relevante, não seria, mais uma vez, prudente que nós, seguidores da ACP, aguardássemos a conclusão e o amadurecimento de tais estudos antes de incluir conclusões precipitadas em nossa teorização e atuação? Mesmo que diversos de nossos clientes ou alunos já possam ter nos trazido relatos de tais vivências, em geral estas se referem a acontecimentos um tanto distantes de nosso convívio e encontro mais imediato, no mais das vezes relacionando-se a contextos complexos, inusuais e alheios à nossa experiência e influência profissional mais direta. Tais contextos alienígenas às nossas práticas podem incluir o envolvimento com grupos religiosos radicais, práticas exóticas de variadas correntes espiritualistas, imersão num convívio social invadido por ideologias e modas esotéricas, ou ainda ingestão de substâncias de ação pouco esclarecida e de uso extremamente polêmico. Com tais variáveis tão complexas e ainda mal compreendidas, oriundas de campos tão exógenos às nossas práticas centradas na pessoa, ainda não seria o caso de abraçarmos, como fato consumado, a exaltação e valorização de tais caminhos como saudáveis e superiores vias para o desenvolvimento dos potenciais da pessoa, e menos ainda seria o caso de nos apressar em modificar nossas compreensão do todo da personalidade humana com base em fenômenos tão </w:t>
      </w:r>
      <w:r>
        <w:rPr>
          <w:i/>
          <w:iCs/>
          <w:sz w:val="26"/>
          <w:szCs w:val="26"/>
        </w:rPr>
        <w:t>sui generis</w:t>
      </w:r>
      <w:r>
        <w:rPr>
          <w:sz w:val="26"/>
          <w:szCs w:val="26"/>
        </w:rPr>
        <w:t xml:space="preserve"> e cujas notícias nos chegam de forma tão indireta e contaminada. Talvez, considerando sua proverbial veia de otimista sonhador, possamos desculpar a Rogers o entusiasmo e a precipitação em se deixar envolver por concepções que podem não passar de um sedutor modismo cultural, mas zelemos pelo patrimônio que ele próprio nos deixou, ao invés de embarcarmos em tão duvidosas aventuras ou abraçarmos tão discutíveis conclusões. Afinal, de uma forma ou de outra, isto se encontra tão distante de nosso campo de especialidade e reflexão que, na verdade, talvez nem tenhamos que nos manifestar a respeito e, no mínimo, o mais parcimonioso seria aguardar as evidências mantendo um clima neutro de julgamento suspenso, de abertura descompromissada, no aguardo de que os especialistas nesses campos polêmicos e herméticos possam nos brindar um dia com evidências mais conclusivas. É o que nos parece sugerir Cury (1993), que embora não veja necessariamente como algo sem importância ou criticável o direcionamento místico dos últimos pensamentos de Rogers, e considere tal tendência como merecedora de maior investigação empírica pelos estudiosos da ACP, é bastante reticente e prudente quanto à associação da ACP às concepções espirituais em voga na cultura ocidental: </w:t>
      </w:r>
    </w:p>
    <w:p>
      <w:pPr>
        <w:pStyle w:val="Normal"/>
        <w:spacing w:before="120" w:after="0"/>
        <w:ind w:left="1440" w:hanging="0"/>
        <w:jc w:val="both"/>
        <w:rPr>
          <w:sz w:val="26"/>
          <w:szCs w:val="26"/>
        </w:rPr>
      </w:pPr>
      <w:r>
        <w:rPr>
          <w:sz w:val="22"/>
          <w:szCs w:val="22"/>
        </w:rPr>
        <w:t xml:space="preserve">Cabe aos estudiosos desta abordagem dar continuidade a tais questionamentos [no caso a que se refere, questionar se a formulação da </w:t>
      </w:r>
      <w:r>
        <w:rPr>
          <w:i/>
          <w:iCs/>
          <w:sz w:val="22"/>
          <w:szCs w:val="22"/>
        </w:rPr>
        <w:t>hipótese da tendência formativa</w:t>
      </w:r>
      <w:r>
        <w:rPr>
          <w:sz w:val="22"/>
          <w:szCs w:val="22"/>
        </w:rPr>
        <w:t xml:space="preserve"> - vide Capítulo VII deste estudo - era uma proposição de uma metateoria afastada de uma visão psicológica ou baseava-se de fato em observações empíricas de fenômenos experienciais de alteração da consciência em grandes grupos, que examinaremos no próximo capítulo], referendando-os em dados provenientes da realidade: caso contrário, corre-se o risco de abrir espaço para uma visão da Abordagem Centrada na Pessoa como parte de um movimento carregado de aspectos místicos, bem de acordo com as tendências sócio-culturais do ocidente neste final de século. (p. 183)</w:t>
      </w:r>
    </w:p>
    <w:p>
      <w:pPr>
        <w:pStyle w:val="Normal"/>
        <w:spacing w:lineRule="atLeast" w:line="360" w:before="120" w:after="0"/>
        <w:ind w:firstLine="1440"/>
        <w:jc w:val="both"/>
        <w:rPr>
          <w:sz w:val="26"/>
          <w:szCs w:val="26"/>
        </w:rPr>
      </w:pPr>
      <w:r>
        <w:rPr>
          <w:sz w:val="26"/>
          <w:szCs w:val="26"/>
        </w:rPr>
        <w:t>Há elementos que, entretanto, demonstram que certas observações de Rogers, e de vários outros autores da ACP, colocam-nos frente a questões bem mais difíceis de nos esquivarmos. Na verdade a aproximação entre a ACP e a perspectiva transpessoal aqui examinada e proposta não se limita nem se baseia prioritariamente na observação e interpretação de acontecimentos e pareceres externos a nossa prática e vivência como profissionais ou clientes da ACP, mas, pelo contrário, encontra seu principal fundamento e justificativa em fenômenos emergentes em nossa própria experiência no contexto da utilização da ACP, conforme começou a ser crescentemente observado e relatado, tanto na obra de Rogers como em vários segmentos da literatura recente da ACP, a partir de meados da década de 70, ou seja, da fase aqui discutida. É o que examinaremos no próximo capítulo.</w:t>
      </w:r>
    </w:p>
    <w:p>
      <w:pPr>
        <w:pStyle w:val="Normal"/>
        <w:rPr>
          <w:sz w:val="26"/>
          <w:szCs w:val="26"/>
        </w:rPr>
      </w:pPr>
      <w:r>
        <w:rPr>
          <w:sz w:val="26"/>
          <w:szCs w:val="26"/>
        </w:rPr>
      </w:r>
    </w:p>
    <w:sectPr>
      <w:footerReference w:type="default" r:id="rId2"/>
      <w:footnotePr>
        <w:numFmt w:val="decimal"/>
      </w:footnotePr>
      <w:type w:val="nextPage"/>
      <w:pgSz w:w="12200" w:h="17861"/>
      <w:pgMar w:left="1729" w:right="1151" w:gutter="0" w:header="0" w:top="1525" w:footer="720" w:bottom="1355"/>
      <w:pgNumType w:start="86"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rPr>
    </w:pPr>
    <w:r>
      <w:rPr>
        <w:b/>
        <w:bCs/>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2292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01</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rPr>
                        <w:rStyle w:val="PageNumb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01</w:t>
                    </w:r>
                    <w:r>
                      <w:rPr>
                        <w:rStyle w:val="PageNumber"/>
                        <w:b/>
                        <w:bCs/>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lang w:val="pt-BR"/>
        </w:rPr>
        <w:t>Nesse</w:t>
      </w:r>
      <w:r>
        <w:rPr/>
        <w:t xml:space="preserve"> encontro, realizado na Bolívia, participei, juntamente com Carmem e a psicóloga centrada na pessoa uruguaia Allondra Mendizaball que propunha a aproximação Xamanismo-Psicologia (Mendizabal, 1992) de um painel conjuntuo para apresentação de nossas idéias. Na ocasião tivemos a grata surpresa de constatar que nossas leituras e opiniões sobre esta nova tendência do pensamento de Rogers, decritas por Carmem como de </w:t>
      </w:r>
      <w:r>
        <w:rPr>
          <w:i/>
          <w:iCs/>
        </w:rPr>
        <w:t>abertura para o paradigma holográfico</w:t>
      </w:r>
      <w:r>
        <w:rPr/>
        <w:t xml:space="preserve"> e por mim como </w:t>
      </w:r>
      <w:r>
        <w:rPr>
          <w:i/>
          <w:iCs/>
        </w:rPr>
        <w:t>de aproximação da Psicologia Transpessoal</w:t>
      </w:r>
      <w:r>
        <w:rPr/>
        <w:t>, embora tivessem se desenvolvido independentemente, eram em tudo coincidentes e convergentes. Carmem, conforme posteriormente fui informado, está atualmente convicta de que o panorama atual do desenvolvimento da ACP no Brasil pode ser resumido em três tendências importantes, uma da quais seria esta, na qual inclui a nós dois, de inclusão da visão holográfica e transpessoal de mundo e de pessoa (as outras duas seriam a retomada das raízes americanas e humanistas da ACP, e as propostas mais filosóficas de entendimento da ACP numa perspectiva fenomenológico-existencial).</w:t>
      </w:r>
    </w:p>
  </w:footnote>
</w:footnotes>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FootnoteCharacters">
    <w:name w:val="Footnote Characters"/>
    <w:basedOn w:val="Fontepargpadro"/>
    <w:qFormat/>
    <w:rPr>
      <w:sz w:val="16"/>
      <w:szCs w:val="16"/>
      <w:vertAlign w:val="superscript"/>
    </w:rPr>
  </w:style>
  <w:style w:type="character" w:styleId="PageNumber">
    <w:name w:val="Page Number"/>
    <w:basedOn w:val="Fontepargpad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z w:val="24"/>
      <w:szCs w:val="24"/>
      <w:lang w:val="en-US"/>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4T01:24:00Z</dcterms:created>
  <dc:creator>CHK</dc:creator>
  <dc:description/>
  <dc:language>en-US</dc:language>
  <cp:lastModifiedBy>CHK</cp:lastModifiedBy>
  <dcterms:modified xsi:type="dcterms:W3CDTF">1996-11-05T19:21:00Z</dcterms:modified>
  <cp:revision>2</cp:revision>
  <dc:subject/>
  <dc:title>transcendentes da pessoa e do mundo que estão surgindo, desenvolva meios de colaborar no favorecimento da emergência de uma saída transformacional para a crise global vivenciada pela humanidade</dc:title>
</cp:coreProperties>
</file>